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ind w:left="-178" w:right="-149" w:firstLine="39"/>
        <w:jc w:val="center"/>
        <w:rPr>
          <w:rFonts w:ascii="汉仪大宋简;Arial Unicode MS" w:hAnsi="汉仪大宋简;Arial Unicode MS" w:eastAsia="汉仪大宋简;Arial Unicode MS" w:cs="宋体"/>
          <w:color w:val="FF0000"/>
          <w:w w:val="70"/>
          <w:sz w:val="100"/>
          <w:szCs w:val="100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spacing w:lineRule="exact" w:line="1200"/>
        <w:ind w:left="-178" w:right="-149" w:firstLine="133"/>
        <w:jc w:val="center"/>
        <w:rPr>
          <w:rFonts w:ascii="方正小标宋简体" w:hAnsi="方正小标宋简体" w:eastAsia="方正小标宋简体" w:cs="宋体"/>
          <w:color w:val="FF0000"/>
          <w:w w:val="70"/>
          <w:sz w:val="100"/>
          <w:szCs w:val="100"/>
        </w:rPr>
      </w:pPr>
      <w:r>
        <w:rPr>
          <w:rFonts w:ascii="方正小标宋简体" w:hAnsi="方正小标宋简体" w:cs="宋体" w:eastAsia="方正小标宋简体"/>
          <w:color w:val="FF0000"/>
          <w:w w:val="70"/>
          <w:sz w:val="100"/>
          <w:szCs w:val="100"/>
        </w:rPr>
        <w:t>中山市</w:t>
      </w:r>
      <w:r>
        <w:rPr>
          <w:rFonts w:ascii="方正小标宋简体" w:hAnsi="方正小标宋简体" w:cs="宋体" w:eastAsia="方正小标宋简体"/>
          <w:color w:val="FF0000"/>
          <w:w w:val="70"/>
          <w:sz w:val="100"/>
          <w:szCs w:val="100"/>
          <w:lang w:eastAsia="zh-CN"/>
        </w:rPr>
        <w:t>工业</w:t>
      </w:r>
      <w:r>
        <w:rPr>
          <w:rFonts w:ascii="方正小标宋简体" w:hAnsi="方正小标宋简体" w:cs="宋体" w:eastAsia="方正小标宋简体"/>
          <w:color w:val="FF0000"/>
          <w:w w:val="70"/>
          <w:sz w:val="100"/>
          <w:szCs w:val="100"/>
        </w:rPr>
        <w:t>和信息化局文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"/>
          <w:b/>
          <w:b/>
          <w:color w:val="FF0000"/>
          <w:w w:val="7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w w:val="70"/>
          <w:sz w:val="32"/>
          <w:szCs w:val="32"/>
        </w:rPr>
      </w:r>
    </w:p>
    <w:p>
      <w:pPr>
        <w:pStyle w:val="Normal"/>
        <w:pBdr>
          <w:bottom w:val="single" w:sz="18" w:space="1" w:color="FF0000"/>
        </w:pBdr>
        <w:spacing w:lineRule="exact" w:line="7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中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宋体" w:eastAsia="仿宋_GB2312"/>
          <w:sz w:val="32"/>
          <w:szCs w:val="32"/>
        </w:rPr>
        <w:t>信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汉仪大宋简;Arial Unicode MS" w:hAnsi="汉仪大宋简;Arial Unicode MS" w:eastAsia="汉仪大宋简;Arial Unicode MS" w:cs="宋体"/>
          <w:b/>
          <w:b/>
          <w:sz w:val="44"/>
          <w:szCs w:val="44"/>
        </w:rPr>
      </w:pPr>
      <w:r>
        <w:rPr>
          <w:rFonts w:eastAsia="汉仪大宋简;Arial Unicode MS" w:cs="宋体" w:ascii="汉仪大宋简;Arial Unicode MS" w:hAnsi="汉仪大宋简;Arial Unicode MS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1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6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pacing w:val="-16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pacing w:val="-16"/>
          <w:sz w:val="44"/>
          <w:szCs w:val="44"/>
        </w:rPr>
        <w:t>年中山市市级企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1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6"/>
          <w:sz w:val="44"/>
          <w:szCs w:val="44"/>
        </w:rPr>
        <w:t>技术中心认定工作的通知</w:t>
      </w:r>
    </w:p>
    <w:p>
      <w:pPr>
        <w:pStyle w:val="Normal"/>
        <w:spacing w:lineRule="exact" w:line="560"/>
        <w:jc w:val="center"/>
        <w:rPr>
          <w:rFonts w:ascii="创艺简标宋;Times New Roman" w:hAnsi="创艺简标宋;Times New Roman" w:eastAsia="创艺简标宋;Times New Roman" w:cs="创艺简标宋;Times New Roman"/>
          <w:spacing w:val="-16"/>
          <w:sz w:val="44"/>
          <w:szCs w:val="44"/>
        </w:rPr>
      </w:pPr>
      <w:r>
        <w:rPr>
          <w:rFonts w:eastAsia="创艺简标宋;Times New Roman" w:cs="创艺简标宋;Times New Roman" w:ascii="创艺简标宋;Times New Roman" w:hAnsi="创艺简标宋;Times New Roman"/>
          <w:spacing w:val="-16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镇区经济（发展）和科技信息局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进一步提高企业自主创新能力，加快建立以企业为主体、市场为导向、产学研相结合的技术创新体系，</w:t>
      </w:r>
      <w:r>
        <w:rPr>
          <w:rFonts w:eastAsia="仿宋_GB2312"/>
          <w:sz w:val="32"/>
          <w:szCs w:val="32"/>
        </w:rPr>
        <w:t>根据《中山市市级企业技术中心管理办法》（中经信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29</w:t>
      </w:r>
      <w:r>
        <w:rPr>
          <w:rFonts w:eastAsia="仿宋_GB2312"/>
          <w:sz w:val="32"/>
          <w:szCs w:val="32"/>
        </w:rPr>
        <w:t>号）有关规定，现就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中山市市级企业技术中心认定申报有关事项通知如下：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条件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在中山市境内依法注册，具有独立法人资格。已建立企业技术中心，并正常运作一年以上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有较强的技术实力和较好的经济效益，在行业内具有比较竞争优势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组织体系健全，运作管理规范，发展规划和发展目标明确，与高校或科研院所建立了稳定的合作关系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具有较完善的研究、开发、试验条件，有较强的技术创新能力和较高的研究开发投入，拥有自主知识产权的核心技术、知名品牌，研究开发与创新水平在行业内处于先进地位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拥有技术水平高、实践经验丰富的技术带头人，以及一定规模的技术人才队伍，在行业内具有较强的创新人才优势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相关指标必须同时达到以下规定：年度科技活动经费支出额不少于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万元或科技活动经费支出额占产品销售收入的比重（按行业系数折算后）不少于</w:t>
      </w:r>
      <w:r>
        <w:rPr>
          <w:rFonts w:eastAsia="仿宋_GB2312"/>
          <w:kern w:val="0"/>
          <w:sz w:val="32"/>
          <w:szCs w:val="32"/>
        </w:rPr>
        <w:t>3%</w:t>
      </w:r>
      <w:r>
        <w:rPr>
          <w:rFonts w:eastAsia="仿宋_GB2312"/>
          <w:kern w:val="0"/>
          <w:sz w:val="32"/>
          <w:szCs w:val="32"/>
        </w:rPr>
        <w:t>、年纳税额不低于</w:t>
      </w:r>
      <w:r>
        <w:rPr>
          <w:rFonts w:eastAsia="仿宋_GB2312"/>
          <w:kern w:val="0"/>
          <w:sz w:val="32"/>
          <w:szCs w:val="32"/>
        </w:rPr>
        <w:t>300</w:t>
      </w:r>
      <w:r>
        <w:rPr>
          <w:rFonts w:eastAsia="仿宋_GB2312"/>
          <w:kern w:val="0"/>
          <w:sz w:val="32"/>
          <w:szCs w:val="32"/>
        </w:rPr>
        <w:t>万元、专职研究与试验发展人员数不少于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人、技术开发仪器设备原值不少于</w:t>
      </w:r>
      <w:r>
        <w:rPr>
          <w:rFonts w:eastAsia="仿宋_GB2312"/>
          <w:kern w:val="0"/>
          <w:sz w:val="32"/>
          <w:szCs w:val="32"/>
        </w:rPr>
        <w:t>40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60"/>
        <w:ind w:left="0" w:right="-313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两年内（指市级企业技术中心当年申请截止日期起向前推算两年）未发生下列情况：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因偷税、骗取出口退税等税收违法行为受到行政、刑事处理。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涉嫌税收违法已被税务部门立案审查。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走私及其他严重违反进出口监管规定的行为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材料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市市级企业技术中心申请报告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见附件</w:t>
      </w:r>
      <w:r>
        <w:rPr>
          <w:rFonts w:eastAsia="仿宋_GB2312"/>
          <w:sz w:val="32"/>
          <w:szCs w:val="32"/>
        </w:rPr>
        <w:t>1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市市级企业技术中心评价材料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市级企业技术中心评价汇总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，只需提交电子版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税务部门出具的上年度纳税证明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上年度的财务报表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专利证书、产学研合同、名牌证书、技术人员学历证明或职称证书及技术中心相关制度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申报要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材料按顺序胶装成册，一式两份，在纸质材料侧面标注企业名称，附电子文档。（注：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只需要提交电子文档）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向所属镇区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信部门提交申报材料。镇区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信部门初审后，出具审查意见并加盖公章，于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前将申报材料提交至市工业设计协会，逾期不予受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申报培训</w:t>
      </w:r>
    </w:p>
    <w:p>
      <w:pPr>
        <w:pStyle w:val="Normal"/>
        <w:shd w:fill="FFFFFF" w:val="clear"/>
        <w:spacing w:lineRule="exact" w:line="5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主题：关于市级企业技术中心认定申报培训讲座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培训</w:t>
      </w:r>
      <w:r>
        <w:rPr>
          <w:rFonts w:eastAsia="仿宋_GB2312"/>
          <w:kern w:val="0"/>
          <w:sz w:val="32"/>
          <w:szCs w:val="32"/>
        </w:rPr>
        <w:t>时间和地点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一场：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时间：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1</w:t>
      </w:r>
      <w:r>
        <w:rPr>
          <w:rFonts w:eastAsia="仿宋_GB2312"/>
          <w:kern w:val="0"/>
          <w:sz w:val="32"/>
          <w:szCs w:val="32"/>
        </w:rPr>
        <w:t>日（周二）</w:t>
      </w:r>
      <w:r>
        <w:rPr>
          <w:rFonts w:eastAsia="仿宋_GB2312"/>
          <w:kern w:val="0"/>
          <w:sz w:val="32"/>
          <w:szCs w:val="32"/>
        </w:rPr>
        <w:t xml:space="preserve">15:30-17:30 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点：中山市工业和信息化局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楼</w:t>
      </w:r>
      <w:r>
        <w:rPr>
          <w:rFonts w:eastAsia="仿宋_GB2312"/>
          <w:kern w:val="0"/>
          <w:sz w:val="32"/>
          <w:szCs w:val="32"/>
        </w:rPr>
        <w:t>428</w:t>
      </w:r>
      <w:r>
        <w:rPr>
          <w:rFonts w:eastAsia="仿宋_GB2312"/>
          <w:kern w:val="0"/>
          <w:sz w:val="32"/>
          <w:szCs w:val="32"/>
        </w:rPr>
        <w:t>号会议室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二场：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时间：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7</w:t>
      </w:r>
      <w:r>
        <w:rPr>
          <w:rFonts w:eastAsia="仿宋_GB2312"/>
          <w:kern w:val="0"/>
          <w:sz w:val="32"/>
          <w:szCs w:val="32"/>
        </w:rPr>
        <w:t>日（周一）</w:t>
      </w:r>
      <w:r>
        <w:rPr>
          <w:rFonts w:eastAsia="仿宋_GB2312"/>
          <w:kern w:val="0"/>
          <w:sz w:val="32"/>
          <w:szCs w:val="32"/>
        </w:rPr>
        <w:t xml:space="preserve">15:30-17:30 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点：中山市东凤镇人民政府会议室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培训对象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有意申请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市级企业技术中心认定的企业自愿参加。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培训内容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关于企业开展</w:t>
      </w:r>
      <w:r>
        <w:rPr>
          <w:rFonts w:eastAsia="仿宋_GB2312"/>
          <w:sz w:val="32"/>
          <w:szCs w:val="32"/>
        </w:rPr>
        <w:t>市级企业技术中心认定申报</w:t>
      </w:r>
      <w:r>
        <w:rPr>
          <w:rFonts w:eastAsia="仿宋_GB2312"/>
          <w:sz w:val="32"/>
          <w:szCs w:val="32"/>
        </w:rPr>
        <w:t>工作中应注意的问题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</w:t>
      </w:r>
    </w:p>
    <w:p>
      <w:pPr>
        <w:pStyle w:val="Normal"/>
        <w:shd w:fill="FFFFFF" w:val="clear"/>
        <w:spacing w:lineRule="exact" w:line="5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市工业和信息化局委托中山市工业设计协会按照</w:t>
      </w:r>
      <w:r>
        <w:rPr>
          <w:rFonts w:eastAsia="仿宋_GB2312"/>
          <w:kern w:val="0"/>
          <w:sz w:val="32"/>
          <w:szCs w:val="32"/>
        </w:rPr>
        <w:t>《中山市市级企业技术中心管理办法》，对企业申请材料进行初评，并组织专家对初评合格的企业进行现场考察和综合评定。最后，</w:t>
      </w:r>
      <w:r>
        <w:rPr>
          <w:rFonts w:eastAsia="仿宋_GB2312"/>
          <w:kern w:val="0"/>
          <w:sz w:val="32"/>
          <w:szCs w:val="32"/>
        </w:rPr>
        <w:t>市工信局</w:t>
      </w:r>
      <w:r>
        <w:rPr>
          <w:rFonts w:eastAsia="仿宋_GB2312"/>
          <w:kern w:val="0"/>
          <w:sz w:val="32"/>
          <w:szCs w:val="32"/>
        </w:rPr>
        <w:t>会同市</w:t>
      </w:r>
      <w:r>
        <w:rPr>
          <w:rFonts w:eastAsia="仿宋_GB2312"/>
          <w:kern w:val="0"/>
          <w:sz w:val="32"/>
          <w:szCs w:val="32"/>
        </w:rPr>
        <w:t>税务</w:t>
      </w:r>
      <w:r>
        <w:rPr>
          <w:rFonts w:eastAsia="仿宋_GB2312"/>
          <w:kern w:val="0"/>
          <w:sz w:val="32"/>
          <w:szCs w:val="32"/>
        </w:rPr>
        <w:t>局、财政局和中山海关等部门确定认定名单并公布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中山市</w:t>
      </w:r>
      <w:r>
        <w:rPr>
          <w:rFonts w:eastAsia="仿宋_GB2312"/>
          <w:kern w:val="0"/>
          <w:sz w:val="32"/>
          <w:szCs w:val="32"/>
        </w:rPr>
        <w:t>市级企业技术中心申请报告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中山市</w:t>
      </w:r>
      <w:r>
        <w:rPr>
          <w:rFonts w:eastAsia="仿宋_GB2312"/>
          <w:kern w:val="0"/>
          <w:sz w:val="32"/>
          <w:szCs w:val="32"/>
        </w:rPr>
        <w:t>市级企业技术中心评价材料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市级企业技术中心评价汇总表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级企业技术中心认定申报培训讲座培训议程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级企业技术中心认定申报培训讲座参会回执</w:t>
      </w:r>
    </w:p>
    <w:p>
      <w:pPr>
        <w:pStyle w:val="Normal"/>
        <w:spacing w:lineRule="exact" w:line="560"/>
        <w:ind w:left="21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800" w:firstLine="6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-273050</wp:posOffset>
                </wp:positionV>
                <wp:extent cx="1435100" cy="1435100"/>
                <wp:effectExtent l="0" t="12065" r="0" b="97647252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34960"/>
                          <a:chOff x="0" y="0"/>
                          <a:chExt cx="1434960" cy="1434960"/>
                        </a:xfrm>
                      </wpg:grpSpPr>
                      <wps:wsp>
                        <wps:cNvSpPr txBox="1"/>
                        <wps:spPr>
                          <a:xfrm>
                            <a:off x="720720" y="3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XzMy=sUiftLh3vKiPwNBfyLr56JR=sHDDoOB8AbGANXV0kOfzJODQuXzkDOmr3PSPxMDHyQR0BMTT1KSQBQCfsPSXvMhz0LSUDMjTzLjYDQSE8OB8Da1MIQC3MBiwDa1MNXV0kOsaPtZSPwSHzNaqE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=wNRzvMhzwLR=wMCnvMSnzMh=fJLpwuNSTsLBz08SS1rdo0bJ2+r6wwuboOB8SZVctXWQ0blUTZV0kOfzJODMuaWA0cFUxRU=9LSbxKiD3Kif4KiHwMivuP18sbGUzYWIITC3MBiwCa10vcWQkbj0APzEjYGH9MiPsLC=sMjDsNCfsLDTsPij7KzMuaWA0cFUxSTECPVQjbi3MBiwUb1UJXWYgSTP0Oi=7K0UyYTogclEMQCT9CPn7T1UgaDEzU1goX1gPXVckOpF9scnzzqNguyvuT1UgaDEzU1goX1gPXVckOiwPZVMEdGP9KlcoYivuTFkiQWgzOfzJOEAoX0coYGQnOiPtLC=vLC=vOB8PZVMWZVQzZC3MBiwPZVMHYVkmZGP9MB3vLC=vLC=7K0AoXzgkZVcncC3MBiwSZVctYVQCa14zYWgzOivuT1kmalUjP18tcFU3cC3MBiwSZVctXWQ0blUVXVw0YS3vNCYgLijvMCj0NVLwYCHvMiUgMSYkNVH4NVT4L1EiYCvuT1kmalEzcWIkUlErcVT9CPn7T1kmalUjSFUtY2QnOiLxOB8SZVctYVQLYV4mcFf9CPn7T1kmalEzcWIkS2IjYWH9LSvuT1kmalEzcWIkS2IjYWH9CPn7UlUxb1kuai4VNB3xKi=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=2YygNUDkxUlwzbFY1NWbwUmfwdjn1LkL2YWYoMUH3NGcRSjUXUkfucDsFSkEkYUfwTjD3dCcoZlsUQmQRQ0gZSD82QTMRMCkLYEHyQmk4LzQ1SEoQTEEBMjYALCk4dmcIUjf3ZTopT1cSYkMzQiIKQ1YWQl4GQWIsaTIZTlk2UW=zMCQ4PR8hPyPvXiAZSjwLSTkGbCUMMWkDTkkqQUUvaWcYTVgpUmcRVSIRdFI5Q10UQCM0TzgLS0ArLT7xYDYIUC=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=xdWgEQ1QQR1EZX0YUYkY3QGoPNT8wPlMJTFoAajjwaV4oS2ABSyQubCcqZl3qPj8RL0AIYl4yZDYVQmT2UF4gPz8rPkY0VVwGQyEwUkIHP1wOdiIVP2EIZWIBTmAzQV8zVkgUdTo2K2=wTSMtaVEEUxstQzMkMEAGTDo1MEUYUB8YXWM0VVHwS2AWPVkRMyQZP0QhQUUGLWIkT2EQbjkrZ0EtMGQoQ1j4LSE0QjkEayYXRFwlSCQxLzkMbF0wRjIYUj72SUEmR1wlJ1IOYCjzQkMYSkMkbTYzZ0oZRzbyRjguUmDvclUQU2gGLig5Pzoscz4sUlLwL181QkISXiAYRzYjZm=3Z0ElY2UqSyLvMmkFQTIvRkMSY1EWM0jxazUOdFzxQjgvYlfzZ0oYUlgVc0cLYEEgZEMUTiURViHzVT44ZV8KMV8mZFvxRkcnREQNR0=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=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=wP1UOZzkJZV0ZZFExdFYIdEIgTGYIQUItdDgXdlkMNEUIUDoLa1IQTVwGVlgCQT0qdVo3aEgZY1MnR1YPLFcSPVgNaV3wQWg2MFoEQ0olLUcJYWb1dD8wRDcIc1vvRBs1K0YqM1n3UFz3QTI5PmgRYUg2LUcAPUYgcGEHMz7wZFUxQS=ucSYIc0k3djoAcCAmc2MpX1EuUCUAa1v1bUkWcFk0UWInNDHqM0YBUlgQVSYZPiH4NUkVMWX4ZTMIQiEETCgSdG=4TkcPaDoQSz0RdEQGPxsKSUXxSEMWckoJQCErVWkhPWQHMUXzdEgta1goSjUBT10kUzQ3LWgBMlsVPyEAUCMpNF42bij0cT4OVVssSjIIS10XMTEwUiUWRUIMRD4RQVskVm=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=0MWMETTgjZBsGYDkmbVEFL0n3VTwmMG=2QEgIMDo4Z1gsUTD2YmYUamIBX14uUFbvTlUNXzs1QVYuK18hLycJYDsybDcWZls3VlMuTmYsPko5Z0TvdmX3RjUvZjoEJz44bWcqPkQQMkMkXiIrQCDwQGEZTGkwdTURbGcpU1IxLDYLYi=yZWoAaVv3biEwVlwSSjQFLUMpT0IwNVYKQiDvLkEYZCMqSC=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=xUkL3ZF4WcGUyZ1omLEMTZjUvP1svNUkkPlggVlsZc0P3T1IUcSEPRl8Lb0HvU0UzbDErYUAQdmkyLEn3VjQWL0QDPV30P0I3Rl8hP18zQkUTPjktTUUNLD0RRD0vc2kHQS=xLVTvVR7vZhsqb1wFM2kZTDgVVlM0TzotR0ADYlohPl4xSVQnXiAzPzQyZGcgMVj1bmLwLUoKNWIPUWIwYyQiRCAHSmQORVk2VUABLFTxP2g1YEM0LTEVbjvwLGcPVVrxT2Mvbz41Rl8lY2MDQzgUMUogPm=1J1oKR2AJSyQtUjgWPjvyTEEoVTYJTj0uY1E5XkQSUDkGTkAFa0H0aC=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=7K0MoY14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3vNCYgLijvMCj0NVLwYCHvMiUgMSYkNVH4NVT4L1EiYC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" descr="tt_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Atomization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A04C7CCC188A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" descr="5AD9C621CA99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33.25pt;margin-top:-21.5pt;width:113pt;height:113pt" coordorigin="4665,-430" coordsize="2260,2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0;top:-425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XzMy=sUiftLh3vKiPwNBfyLr56JR=sHDDoOB8AbGANXV0kOfzJODQuXzkDOmr3PSPxMDHyQR0BMTT1KSQBQCfsPSXvMhz0LSUDMjTzLjYDQSE8OB8Da1MIQC3MBiwDa1MNXV0kOsaPtZSPwSHzNaqE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=wNRzvMhzwLR=wMCnvMSnzMh=fJLpwuNSTsLBz08SS1rdo0bJ2+r6wwuboOB8SZVctXWQ0blUTZV0kOfzJODMuaWA0cFUxRU=9LSbxKiD3Kif4KiHwMivuP18sbGUzYWIITC3MBiwCa10vcWQkbj0APzEjYGH9MiPsLC=sMjDsNCfsLDTsPij7KzMuaWA0cFUxSTECPVQjbi3MBiwUb1UJXWYgSTP0Oi=7K0UyYTogclEMQCT9CPn7T1UgaDEzU1goX1gPXVckOpF9scnzzqNguyvuT1UgaDEzU1goX1gPXVckOiwPZVMEdGP9KlcoYivuTFkiQWgzOfzJOEAoX0coYGQnOiPtLC=vLC=vOB8PZVMWZVQzZC3MBiwPZVMHYVkmZGP9MB3vLC=vLC=7K0AoXzgkZVcncC3MBiwSZVctYVQCa14zYWgzOivuT1kmalUjP18tcFU3cC3MBiwSZVctXWQ0blUVXVw0YS3vNCYgLijvMCj0NVLwYCHvMiUgMSYkNVH4NVT4L1EiYCvuT1kmalEzcWIkUlErcVT9CPn7T1kmalUjSFUtY2QnOiLxOB8SZVctYVQLYV4mcFf9CPn7T1kmalEzcWIkS2IjYWH9LSvuT1kmalEzcWIkS2IjYWH9CPn7UlUxb1kuai4VNB3xKi=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=2YygNUDkxUlwzbFY1NWbwUmfwdjn1LkL2YWYoMUH3NGcRSjUXUkfucDsFSkEkYUfwTjD3dCcoZlsUQmQRQ0gZSD82QTMRMCkLYEHyQmk4LzQ1SEoQTEEBMjYALCk4dmcIUjf3ZTopT1cSYkMzQiIKQ1YWQl4GQWIsaTIZTlk2UW=zMCQ4PR8hPyPvXiAZSjwLSTkGbCUMMWkDTkkqQUUvaWcYTVgpUmcRVSIRdFI5Q10UQCM0TzgLS0ArLT7xYDYIUC=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=xdWgEQ1QQR1EZX0YUYkY3QGoPNT8wPlMJTFoAajjwaV4oS2ABSyQubCcqZl3qPj8RL0AIYl4yZDYVQmT2UF4gPz8rPkY0VVwGQyEwUkIHP1wOdiIVP2EIZWIBTmAzQV8zVkgUdTo2K2=wTSMtaVEEUxstQzMkMEAGTDo1MEUYUB8YXWM0VVHwS2AWPVkRMyQZP0QhQUUGLWIkT2EQbjkrZ0EtMGQoQ1j4LSE0QjkEayYXRFwlSCQxLzkMbF0wRjIYUj72SUEmR1wlJ1IOYCjzQkMYSkMkbTYzZ0oZRzbyRjguUmDvclUQU2gGLig5Pzoscz4sUlLwL181QkISXiAYRzYjZm=3Z0ElY2UqSyLvMmkFQTIvRkMSY1EWM0jxazUOdFzxQjgvYlfzZ0oYUlgVc0cLYEEgZEMUTiURViHzVT44ZV8KMV8mZFvxRkcnREQNR0=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=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=wP1UOZzkJZV0ZZFExdFYIdEIgTGYIQUItdDgXdlkMNEUIUDoLa1IQTVwGVlgCQT0qdVo3aEgZY1MnR1YPLFcSPVgNaV3wQWg2MFoEQ0olLUcJYWb1dD8wRDcIc1vvRBs1K0YqM1n3UFz3QTI5PmgRYUg2LUcAPUYgcGEHMz7wZFUxQS=ucSYIc0k3djoAcCAmc2MpX1EuUCUAa1v1bUkWcFk0UWInNDHqM0YBUlgQVSYZPiH4NUkVMWX4ZTMIQiEETCgSdG=4TkcPaDoQSz0RdEQGPxsKSUXxSEMWckoJQCErVWkhPWQHMUXzdEgta1goSjUBT10kUzQ3LWgBMlsVPyEAUCMpNF42bij0cT4OVVssSjIIS10XMTEwUiUWRUIMRD4RQVskVm=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=0MWMETTgjZBsGYDkmbVEFL0n3VTwmMG=2QEgIMDo4Z1gsUTD2YmYUamIBX14uUFbvTlUNXzs1QVYuK18hLycJYDsybDcWZls3VlMuTmYsPko5Z0TvdmX3RjUvZjoEJz44bWcqPkQQMkMkXiIrQCDwQGEZTGkwdTURbGcpU1IxLDYLYi=yZWoAaVv3biEwVlwSSjQFLUMpT0IwNVYKQiDvLkEYZCMqSC=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=xUkL3ZF4WcGUyZ1omLEMTZjUvP1svNUkkPlggVlsZc0P3T1IUcSEPRl8Lb0HvU0UzbDErYUAQdmkyLEn3VjQWL0QDPV30P0I3Rl8hP18zQkUTPjktTUUNLD0RRD0vc2kHQS=xLVTvVR7vZhsqb1wFM2kZTDgVVlM0TzotR0ADYlohPl4xSVQnXiAzPzQyZGcgMVj1bmLwLUoKNWIPUWIwYyQiRCAHSmQORVk2VUABLFTxP2g1YEM0LTEVbjvwLGcPVVrxT2Mvbz41Rl8lY2MDQzgUMUogPm=1J1oKR2AJSyQtUjgWPjvyTEEoVTYJTj0uY1E5XkQSUDkGTkAFa0H0aC=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=7K0MoY14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3vNCYgLijvMCj0NVLwYCHvMiUgMSYkNVH4NVT4L1EiYC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4665;top:-430;width:2259;height:2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665;top:-430;width:2259;height:2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4665;top:-430;width:2259;height:2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665;top:-430;width:239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665;top:-430;width:2259;height:2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4665;top:-430;width:2259;height:2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560"/>
        <w:ind w:right="800" w:firstLine="6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kern w:val="0"/>
          <w:sz w:val="32"/>
          <w:szCs w:val="32"/>
        </w:rPr>
        <w:t>中山市工业和信息化局</w:t>
      </w:r>
    </w:p>
    <w:p>
      <w:pPr>
        <w:pStyle w:val="Normal"/>
        <w:widowControl/>
        <w:spacing w:lineRule="exact" w:line="560"/>
        <w:ind w:firstLine="6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联系人：</w:t>
      </w:r>
      <w:r>
        <w:rPr>
          <w:rFonts w:eastAsia="仿宋_GB2312"/>
          <w:kern w:val="0"/>
          <w:sz w:val="32"/>
          <w:szCs w:val="32"/>
        </w:rPr>
        <w:t>梁佩鸣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苏亮钊</w:t>
      </w:r>
      <w:r>
        <w:rPr>
          <w:rFonts w:eastAsia="仿宋_GB2312"/>
          <w:kern w:val="0"/>
          <w:sz w:val="32"/>
          <w:szCs w:val="32"/>
        </w:rPr>
        <w:t>，电话：</w:t>
      </w:r>
      <w:r>
        <w:rPr>
          <w:rFonts w:eastAsia="仿宋_GB2312"/>
          <w:kern w:val="0"/>
          <w:sz w:val="32"/>
          <w:szCs w:val="32"/>
        </w:rPr>
        <w:t>23609988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883</w:t>
      </w:r>
      <w:r>
        <w:rPr>
          <w:rFonts w:eastAsia="仿宋_GB2312"/>
          <w:kern w:val="0"/>
          <w:sz w:val="32"/>
          <w:szCs w:val="32"/>
        </w:rPr>
        <w:t>34525</w:t>
      </w:r>
      <w:r>
        <w:rPr>
          <w:rFonts w:eastAsia="仿宋_GB2312"/>
          <w:kern w:val="0"/>
          <w:sz w:val="32"/>
          <w:szCs w:val="32"/>
        </w:rPr>
        <w:t>，邮箱：</w:t>
      </w:r>
      <w:r>
        <w:rPr>
          <w:rFonts w:eastAsia="仿宋_GB2312"/>
          <w:kern w:val="0"/>
          <w:sz w:val="32"/>
          <w:szCs w:val="32"/>
        </w:rPr>
        <w:t>zs_ida@163.com</w:t>
      </w:r>
      <w:r>
        <w:rPr>
          <w:rFonts w:eastAsia="仿宋_GB2312"/>
          <w:kern w:val="0"/>
          <w:sz w:val="32"/>
          <w:szCs w:val="32"/>
        </w:rPr>
        <w:t>，市工业设计协会地址：中山市小榄镇中山市工业设计产业园</w:t>
      </w:r>
      <w:r>
        <w:rPr>
          <w:rFonts w:eastAsia="仿宋_GB2312"/>
          <w:kern w:val="0"/>
          <w:sz w:val="32"/>
          <w:szCs w:val="32"/>
        </w:rPr>
        <w:t>3-108</w:t>
      </w:r>
      <w:r>
        <w:rPr>
          <w:rFonts w:eastAsia="仿宋_GB2312"/>
          <w:kern w:val="0"/>
          <w:sz w:val="32"/>
          <w:szCs w:val="32"/>
        </w:rPr>
        <w:t>卡）</w:t>
      </w:r>
    </w:p>
    <w:p>
      <w:pPr>
        <w:pStyle w:val="Normal"/>
        <w:spacing w:lineRule="exact" w:line="600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公开方式：</w:t>
      </w:r>
      <w:r>
        <w:rPr>
          <w:rFonts w:eastAsia="仿宋_GB2312"/>
          <w:kern w:val="0"/>
          <w:sz w:val="32"/>
          <w:szCs w:val="32"/>
          <w:lang w:eastAsia="zh-CN"/>
        </w:rPr>
        <w:t>主动公开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600"/>
        <w:ind w:firstLine="560"/>
        <w:rPr>
          <w:rFonts w:eastAsia="仿宋_GB2312"/>
          <w:kern w:val="0"/>
          <w:sz w:val="28"/>
          <w:szCs w:val="28"/>
          <w:lang w:val="en-US" w:eastAsia="zh-CN"/>
        </w:rPr>
      </w:pPr>
      <w:r>
        <w:rPr>
          <w:rFonts w:eastAsia="仿宋_GB2312"/>
          <w:kern w:val="0"/>
          <w:sz w:val="28"/>
          <w:szCs w:val="28"/>
          <w:lang w:eastAsia="zh-CN"/>
        </w:rPr>
        <w:t>中山市工业和信息化局办公室</w:t>
      </w:r>
      <w:r>
        <w:rPr>
          <w:rFonts w:eastAsia="Times New Roman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仿宋_GB2312"/>
          <w:kern w:val="0"/>
          <w:sz w:val="28"/>
          <w:szCs w:val="28"/>
          <w:lang w:val="en-US" w:eastAsia="zh-CN"/>
        </w:rPr>
        <w:t>2019</w:t>
      </w:r>
      <w:r>
        <w:rPr>
          <w:rFonts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/>
          <w:kern w:val="0"/>
          <w:sz w:val="28"/>
          <w:szCs w:val="28"/>
          <w:lang w:val="en-US" w:eastAsia="zh-CN"/>
        </w:rPr>
        <w:t>5</w:t>
      </w:r>
      <w:r>
        <w:rPr>
          <w:rFonts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/>
          <w:kern w:val="0"/>
          <w:sz w:val="28"/>
          <w:szCs w:val="28"/>
          <w:lang w:val="en-US" w:eastAsia="zh-CN"/>
        </w:rPr>
        <w:t>15</w:t>
      </w:r>
      <w:r>
        <w:rPr>
          <w:rFonts w:eastAsia="仿宋_GB2312"/>
          <w:kern w:val="0"/>
          <w:sz w:val="28"/>
          <w:szCs w:val="28"/>
          <w:lang w:val="en-US" w:eastAsia="zh-CN"/>
        </w:rPr>
        <w:t>日印</w: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70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4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市级企业技术中心认定申报培训讲座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培训议程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中山市政府</w:t>
      </w:r>
      <w:r>
        <w:rPr>
          <w:rFonts w:eastAsia="仿宋" w:cs="仿宋" w:ascii="仿宋" w:hAnsi="仿宋"/>
          <w:sz w:val="28"/>
          <w:szCs w:val="28"/>
        </w:rPr>
        <w:t>/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中山东凤）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412"/>
        <w:gridCol w:w="2366"/>
      </w:tblGrid>
      <w:tr>
        <w:trPr>
          <w:trHeight w:val="86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间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内    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讲师</w:t>
            </w:r>
          </w:p>
        </w:tc>
      </w:tr>
      <w:tr>
        <w:trPr>
          <w:trHeight w:val="103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5:30-15:4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5:45-16: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领导致辞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6:00-16: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定申报工作中的企业技术问题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王连圭</w:t>
            </w:r>
          </w:p>
        </w:tc>
      </w:tr>
      <w:tr>
        <w:trPr>
          <w:trHeight w:val="97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6:30-17: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定申报工作中的企业财务问题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周谊</w:t>
            </w:r>
          </w:p>
        </w:tc>
      </w:tr>
      <w:tr>
        <w:trPr>
          <w:trHeight w:val="97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7:00-17: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业提问，讲师解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widowControl/>
        <w:spacing w:lineRule="exact" w:line="574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</w:rPr>
        <w:t>5</w:t>
      </w:r>
    </w:p>
    <w:p>
      <w:pPr>
        <w:pStyle w:val="Normal"/>
        <w:widowControl/>
        <w:spacing w:lineRule="exact" w:line="574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600"/>
        <w:jc w:val="center"/>
        <w:rPr>
          <w:rFonts w:ascii="Calibri" w:hAnsi="Calibri" w:eastAsia="仿宋_GB2312" w:cs="Calibri"/>
          <w:kern w:val="0"/>
          <w:sz w:val="36"/>
          <w:szCs w:val="36"/>
        </w:rPr>
      </w:pPr>
      <w:r>
        <w:rPr>
          <w:rFonts w:ascii="Calibri" w:hAnsi="Calibri" w:cs="Calibri" w:eastAsia="仿宋_GB2312"/>
          <w:kern w:val="0"/>
          <w:sz w:val="36"/>
          <w:szCs w:val="36"/>
        </w:rPr>
        <w:t>市级企业技术中心认定申报培训讲座参会回执</w:t>
      </w:r>
    </w:p>
    <w:tbl>
      <w:tblPr>
        <w:tblW w:w="966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185"/>
        <w:gridCol w:w="1125"/>
        <w:gridCol w:w="1710"/>
        <w:gridCol w:w="2070"/>
        <w:gridCol w:w="1110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场次选择（市政府</w:t>
            </w: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东凤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备注：请于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日下午下班前将回执发送至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zs_ida@163.com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74"/>
        <w:jc w:val="center"/>
        <w:rPr>
          <w:rFonts w:ascii="仿宋_GB2312" w:hAnsi="仿宋_GB2312" w:eastAsia="仿宋_GB2312" w:cs="仿宋_GB2312"/>
          <w:kern w:val="0"/>
          <w:sz w:val="32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24"/>
        </w:rPr>
      </w:r>
    </w:p>
    <w:p>
      <w:pPr>
        <w:pStyle w:val="Normal"/>
        <w:widowControl/>
        <w:spacing w:lineRule="exact" w:line="574"/>
        <w:jc w:val="center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574"/>
        <w:jc w:val="center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大宋简">
    <w:altName w:val="Arial Unicode MS"/>
    <w:charset w:val="86"/>
    <w:family w:val="modern"/>
    <w:pitch w:val="default"/>
  </w:font>
  <w:font w:name="方正小标宋简体">
    <w:charset w:val="86"/>
    <w:family w:val="auto"/>
    <w:pitch w:val="default"/>
  </w:font>
  <w:font w:name="创艺简标宋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1:00Z</dcterms:created>
  <dc:creator>系统管理员</dc:creator>
  <dc:description/>
  <dc:language>en-US</dc:language>
  <cp:lastModifiedBy>郭凯雯</cp:lastModifiedBy>
  <dcterms:modified xsi:type="dcterms:W3CDTF">2019-06-11T06:06:03Z</dcterms:modified>
  <cp:revision>2</cp:revision>
  <dc:subject/>
  <dc:title> 关于开展2019年中山市市级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8.0.6470</vt:lpwstr>
  </property>
  <property fmtid="{D5CDD505-2E9C-101B-9397-08002B2CF9AE}" pid="4" name="SealCount">
    <vt:lpwstr>SealCount</vt:lpwstr>
  </property>
</Properties>
</file>