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黑体" w:hAnsi="黑体" w:cs="黑体" w:eastAsia="黑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tbl>
      <w:tblPr>
        <w:tblW w:w="13988" w:type="dxa"/>
        <w:jc w:val="left"/>
        <w:tblInd w:w="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1230"/>
        <w:gridCol w:w="3525"/>
        <w:gridCol w:w="3825"/>
        <w:gridCol w:w="4753"/>
      </w:tblGrid>
      <w:tr>
        <w:trPr>
          <w:trHeight w:val="56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镇区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类型</w:t>
            </w:r>
          </w:p>
        </w:tc>
      </w:tr>
      <w:tr>
        <w:trPr>
          <w:trHeight w:val="31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硕泰智能装备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智能制造公共服务平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智能制造板块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子信息科技（广东）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智能产品公共服务平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智能产品板块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天蓬网企业管理服务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“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享设计公共服务平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享设计板块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易裁剪网络科技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智能裁剪快速加工公共服务平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共性工厂板块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普金互联科技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两化融合公共服务平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全生命周期公共技术服务平台——工业互联网板块 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方国信（中山）信息技术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工业互联网公共服务平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工业互联网板块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工大机器人（中山）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工大机器人（中山）智能制造公共服务平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智能制造板块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恒鑫智能装备股份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工厂装备集成应用公共服务平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智能制造板块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榄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东海表面贴装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SM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贴装共性工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共性工厂板块</w:t>
            </w:r>
          </w:p>
        </w:tc>
      </w:tr>
      <w:tr>
        <w:trPr>
          <w:trHeight w:val="4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榄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享机器人（中山）有限公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享机器人打磨抛光共性工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生命周期公共技术服务平台——共性工厂板块</w:t>
            </w:r>
          </w:p>
        </w:tc>
      </w:tr>
      <w:tr>
        <w:trPr>
          <w:trHeight w:val="604" w:hRule="atLeast"/>
        </w:trPr>
        <w:tc>
          <w:tcPr>
            <w:tcW w:w="1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平台类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括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享设计板块平台、智能产品板块平台、智能制造板块平台、共性工厂板块平台、工业互联网板块平台 、生物医药板块平台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已建市级工业和工业互联网类公共技术服务平台名录</w:t>
      </w:r>
    </w:p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徐勇哲</cp:lastModifiedBy>
  <dcterms:modified xsi:type="dcterms:W3CDTF">2019-11-25T07:2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