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受理地点一览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924"/>
        <w:gridCol w:w="1372"/>
        <w:gridCol w:w="2557"/>
        <w:gridCol w:w="1651"/>
      </w:tblGrid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协会名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申报地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受理范围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缴费方式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建筑业协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四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二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23028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23083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土木建筑工程研究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施工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安装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测试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生产和技术管理工作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机械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博爱七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职业技术学院怀谷楼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X4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31726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机械、电子、电气（器）等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化工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博爱七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职业技术学院怀谷楼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X4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575107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化工等专业工作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食品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博爱七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职业技术学院怀谷楼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X3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86013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轻工、纺织等专业工作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测绘地理信息协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兴中道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国土资源局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706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30939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测绘、国土等专业的在职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市教育科研培训中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（以教体局通知为准）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博爱六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011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998973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普教系列各专业的在职在岗的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水利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金钟水库管理所办公楼一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91666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水利、水电等工作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档案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东区兴文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市档案信息中心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408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31831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档案馆和企事业档案部门专职从事档案研究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开发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\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管理等岗位工作的在职在岗档案专业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技工院校教研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东区兴文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72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22655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技工学校教师等工作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电力行业协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石岐区悦来中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39632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39632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82092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电力等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红木古家具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石岐区兴中大厦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Ｃ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392334969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家具设计等在职在岗工程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市文广旅游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人事科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石岐区悦来南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3190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图书资料专业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文物博物专业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群众文化专业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广播电视专业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新闻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农业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三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市政府第二办公区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401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22130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农业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环境科学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石岐区东明北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长虹蓝湾半岛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05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79118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环境保护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工艺美术协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市大涌镇红博城红木家具学院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8576020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工艺美术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纺织工程学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沙溪镇富港路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富元国际服装城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管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602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室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889838942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纺织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  <w:tr>
        <w:trPr>
          <w:trHeight w:val="945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中山市人力资源协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火炬开发区中山港大道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29555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8829555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受理其它专业的在职在岗专业技术人员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用现金现场缴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1:00Z</dcterms:created>
  <dc:creator>吴少瑶</dc:creator>
  <dc:description/>
  <cp:keywords/>
  <dc:language>en-US</dc:language>
  <cp:lastModifiedBy>陈颖湘</cp:lastModifiedBy>
  <dcterms:modified xsi:type="dcterms:W3CDTF">2019-03-01T03:09:0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