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shd w:fill="FFFFFF" w:val="clear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</w:t>
      </w: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年中山市高端装备制造产业发展资金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项目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诚信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各镇区工信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同意推荐本项目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7:00Z</dcterms:created>
  <dc:creator>Admin</dc:creator>
  <dc:description/>
  <dc:language>en-US</dc:language>
  <cp:lastModifiedBy>黄卓宏</cp:lastModifiedBy>
  <cp:lastPrinted>2018-05-21T18:35:00Z</cp:lastPrinted>
  <dcterms:modified xsi:type="dcterms:W3CDTF">2020-04-15T10:2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