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color w:val="000000"/>
          <w:lang w:val="en-US" w:eastAsia="zh-CN"/>
        </w:rPr>
      </w:pPr>
      <w:r>
        <w:rPr>
          <w:rFonts w:ascii="黑体" w:hAnsi="黑体" w:cs="黑体"/>
          <w:color w:val="000000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lang w:val="en-US" w:eastAsia="zh-CN"/>
        </w:rPr>
        <w:t>1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中山市省转移地方食品安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抽检监测计划表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733" w:hanging="733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63"/>
        <w:gridCol w:w="1018"/>
        <w:gridCol w:w="895"/>
        <w:gridCol w:w="1415"/>
        <w:gridCol w:w="675"/>
        <w:gridCol w:w="900"/>
        <w:gridCol w:w="950"/>
        <w:gridCol w:w="957"/>
        <w:gridCol w:w="945"/>
      </w:tblGrid>
      <w:tr>
        <w:trPr>
          <w:tblHeader w:val="true"/>
          <w:trHeight w:val="28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序号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品大类（一级）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品亚类（二级）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品品种（三级）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品细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四级）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风险等级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抽检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</w:tr>
      <w:tr>
        <w:trPr>
          <w:tblHeader w:val="true"/>
          <w:trHeight w:val="2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产环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流通环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餐饮环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粮食加工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麦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麦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麦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挂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挂面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挂面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粮食加工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谷物加工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谷物加工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谷物碾磨加工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玉米粉（片、渣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米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谷物碾磨加工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谷物粉类制成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湿面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6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发酵面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米粉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谷物粉类制成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油、油脂及其制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植物油（含煎炸用油）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植物油（半精炼、全精炼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花生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玉米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芝麻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橄榄油、油橄榄果渣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菜籽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豆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植物调和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食用植物油（半精炼、全精炼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煎炸过程用油（餐饮环节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煎炸过程用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动物油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动物油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动物油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油脂制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油脂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油脂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调味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酱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酱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酱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酱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酿造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黄豆酱、甜面酱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调味料酒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调味料酒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料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香辛料类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香辛料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香辛料调味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辣椒、花椒、辣椒粉、花椒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香辛料调味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调味料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固体复合调味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鸡粉、鸡精调味料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固体调味料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半固体复合调味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蛋黄酱、沙拉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坚果与籽类的泥（酱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辣椒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火锅底料、麻辣烫底料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半固体调味料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液体复合调味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蚝油、虾油、鱼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液体调味料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味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味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味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盐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盐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普通食用盐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低钠食用盐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风味食用盐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3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特殊工艺食用盐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品生产加工用盐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品生产加工用盐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肉制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制肉制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调理肉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调理肉制品（非速冻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腌腊肉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腌腊肉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熟肉制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发酵肉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发酵肉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酱卤肉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酱卤肉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熟肉干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熟肉干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熏烧烤肉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熏烧烤肉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熏煮香肠火腿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熏煮香肠火腿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乳制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乳制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液体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巴氏杀菌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灭菌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发酵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调制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乳清粉和乳清蛋白粉（企业原料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脱盐乳清粉、非脱盐乳清粉、浓缩乳清蛋白粉、分离乳清蛋白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33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乳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脂乳粉、脱脂乳粉、部分脱脂乳粉、调制乳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乳制品（炼乳、奶油、干酪、固态成型产品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淡炼乳、加糖炼乳和调制炼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干酪（奶酪）、再制干酪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奶片、奶条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16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稀奶油、奶油和无水奶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饮料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饮料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包装饮用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饮用天然矿泉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5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饮用纯净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类饮用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果蔬汁类及其饮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果蔬汁类及其饮料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蛋白饮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蛋白饮料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碳酸饮料（汽水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碳酸饮料（汽水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茶饮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茶饮料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固体饮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固体饮料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饮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饮料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方便食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方便食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方便面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油炸面、非油炸面、方便米粉（米线）、方便粉丝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5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调味面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调味面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方便食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方便粥、方便盒饭、冷面及其他熟制方便食品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饼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饼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饼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饼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罐头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罐头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畜禽水产罐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畜禽肉类罐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产动物类罐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果蔬罐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果类罐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蔬菜类罐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菌罐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6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罐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罐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96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冷冻饮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冷冻饮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冷冻饮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冰淇淋、雪糕、雪泥、冰棍、食用冰、甜味冰、其他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速冻食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速冻面米食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速冻面米食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速冻面米生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8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9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速冻面米熟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速冻其他食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速冻谷物食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速冻谷物食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6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速冻调理肉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速冻调理肉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速冻调制水产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速冻调制水产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速冻蔬菜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速冻蔬菜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速冻水果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速冻水果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薯类和膨化食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薯类和膨化食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膨化食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含油型膨化食品和非含油型膨化食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薯类食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干制薯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冷冻薯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薯泥（酱）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薯粉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糖果制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糖果制品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含巧克力及制品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糖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糖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巧克力及巧克力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巧克力、巧克力制品、代可可脂巧克力及代可可脂巧克力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果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果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368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4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茶叶及相关制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茶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茶叶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绿茶、红茶、乌龙茶、黄茶、白茶、黑茶、花茶、袋泡茶、紧压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含茶制品和代用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含茶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速溶茶类、其它含茶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代用茶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代用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酒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蒸馏酒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白酒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白酒、白酒（液态）、白酒（原酒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发酵酒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黄酒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黄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啤酒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啤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葡萄酒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葡萄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7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果酒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果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酒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发酵酒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发酵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配制酒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以蒸馏酒及食用酒精为酒基的配制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以发酵酒为酒基的配制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8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蒸馏酒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蒸馏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6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蔬菜制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蔬菜制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酱腌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酱腌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蔬菜干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蔬菜干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菌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干制食用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腌渍食用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81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蔬菜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蔬菜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7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果制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果制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蜜饯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蜜饯类、凉果类、果脯类、话化类、果糕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0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果干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果干制品（含干枸杞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果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果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炒货食品及坚果制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炒货食品及坚果制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炒货食品及坚果制品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烘炒类、油炸类、其他类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开心果、杏仁、扁桃仁、松仁、瓜子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8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8</w:t>
            </w:r>
          </w:p>
        </w:tc>
      </w:tr>
      <w:tr>
        <w:trPr>
          <w:trHeight w:val="113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炒货食品及坚果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蛋制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蛋制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再制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再制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干蛋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干蛋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冰蛋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冰蛋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01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可及焙烤咖啡产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焙炒咖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焙炒咖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焙炒咖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75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可制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可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可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糖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糖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白砂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绵白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赤砂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红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冰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冰片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方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7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产制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产制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干制水产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藻类干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制动物性水产干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盐渍水产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盐渍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盐渍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盐渍水产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鱼糜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制鱼糜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熟制动物性水产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熟制动物性水产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食水产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食动物性水产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5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水产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水产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3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淀粉及淀粉制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淀粉及淀粉制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淀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淀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淀粉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粉丝粉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淀粉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淀粉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淀粉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4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糕点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糕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糕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糕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51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粽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粽子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粽子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豆制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豆制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发酵性豆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腐乳、豆豉、纳豆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6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非发酵性豆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豆干、豆腐、豆皮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腐竹、油皮及其再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豆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豆蛋白类制品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6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蜂产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蜂产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蜂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蜂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蜂王浆（含蜂王浆冻干粉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蜂王浆（含蜂王浆冻干粉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蜂花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蜂花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蜂产品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蜂产品制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7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特殊膳食食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婴幼儿辅助食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婴幼儿谷类辅助食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婴幼儿谷物辅助食品、婴幼儿高蛋白谷物辅助食品、婴幼儿生制类谷物辅助食品、婴幼儿饼干或其他婴幼儿谷物辅助食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婴幼儿罐装辅助食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泥（糊）状罐装食品、颗粒状罐装食品、汁类罐装食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营养补充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营养补充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辅食营养素补充食品、辅食营养素补充片、辅食营养素撒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孕妇及乳母营养补充食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运动营养食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8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婴幼儿配方食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婴幼儿配方食品（湿法工艺、干法工艺、干湿法混合工艺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婴儿配方食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乳基婴儿配方食品、豆基婴儿配方食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大婴儿和幼儿配方食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乳基较大婴儿和幼儿配方食品、豆基较大婴儿和幼儿配方食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9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餐饮食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米面及其制品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自制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麦粉制品（自制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发酵面制品（自制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5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油炸面制品（自制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烘焙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品（自制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烘焙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品（自制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糕点（自制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肉制品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自制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熟肉制品（自制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肉冻、皮冻（自制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肉制品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自制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熟肉制品（自制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酱卤肉制品、肉灌肠、其他熟肉（自制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复合调味料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自制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半固态调味料（自制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火锅调味料（底料、蘸料）（自制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饮料（自制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饮料（自制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饮料（自制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产及水产制品（自制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产及水产制品（自制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食动物性水产品（自制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产及其制品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餐饮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水产品及其制品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餐饮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坚果及籽类食品（自制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坚果及籽类食品（自制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花生及其制品（自制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肉制品（餐饮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畜肉及其副产品（餐饮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禽肉及其副产品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餐饮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熏烧烤肉制品（餐饮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酱卤肉制品（餐饮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腌腊肉制品（餐饮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熟肉制品（餐饮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餐饮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复用餐饮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复用餐饮具（餐馆自行消毒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复用餐饮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复用餐饮具（集中清洗消毒服务单位消毒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蔬菜制品（餐饮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酱腌菜（餐饮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节令食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粽子（餐饮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饼（餐饮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寿司（餐饮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凉拌菜（餐饮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凉拌菜（餐饮）（限抽取熟制凉拌菜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米面及其制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干面制品（餐饮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米面制品（餐饮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湿面制品（餐饮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米粉制品（餐饮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淀粉制品（餐饮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粉丝、粉条（餐饮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油、油脂及其制品（餐饮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动物油脂（餐饮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汤汁类（餐饮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汤汁类（餐饮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42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餐饮食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餐饮食品（外卖配送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餐饮食品（外卖配送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品添加剂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品添加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明胶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明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复配食品添加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复配食品添加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9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品用香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品用香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畜禽肉及副产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畜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猪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9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9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牛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羊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畜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禽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鸡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鸭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禽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畜副产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猪肝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牛肝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羊肝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猪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畜副产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牛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羊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畜副产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禽副产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鸡肝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禽副产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蔬菜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豆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豆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0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6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6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鲜食用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鲜食用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鳞茎类蔬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韭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鳞茎类蔬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芸薹属类蔬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结球甘蓝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菜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3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蔬菜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叶菜类蔬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菠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叶菜类蔬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芹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普通白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白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油麦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3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蔬菜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茄果类蔬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茄子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辣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甜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茄果类蔬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番茄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瓜类蔬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黄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苦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31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节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蔬菜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豆类蔬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豇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菜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荚豌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根茎类和薯芋类蔬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山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萝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根茎类和薯芋类蔬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芋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85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生类蔬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莲藕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产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淡水产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淡水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4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淡水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淡水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产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海水产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海水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海水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海水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贝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贝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水产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水产品（重点品种：牛蛙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果类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仁果类水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苹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梨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核果类水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油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果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核果类水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李子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柑橘类水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柑、橘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柚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柠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橙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浆果和其他小型水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葡萄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草莓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猕猴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11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西番莲（百香果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热带和亚热带水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香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7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芒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火龙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菠萝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1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荔枝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农产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果类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热带和亚热带水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龙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番石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瓜果类水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西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甜瓜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较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鲜蛋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鲜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鸡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禽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豆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豆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豆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8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干坚果与籽类食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干坚果与籽类食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干坚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干籽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</w:tr>
    </w:tbl>
    <w:p>
      <w:pPr>
        <w:pStyle w:val="Normal"/>
        <w:ind w:left="840" w:hanging="840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备注：省转移地方任务检验项目按照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《广东省市场监督管理局关于印发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年广东省食品安全监督抽检计划的通知》（</w:t>
      </w:r>
      <w:bookmarkStart w:id="0" w:name="NO"/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粤市监协调〔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〕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76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号</w:t>
      </w:r>
      <w:bookmarkEnd w:id="0"/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《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年广东省食品安全监督抽检品种、项目表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（省级转移地方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》执行。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304" w:right="1304" w:gutter="0" w:header="0" w:top="1440" w:footer="850" w:bottom="144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b1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66040</wp:posOffset>
              </wp:positionH>
              <wp:positionV relativeFrom="paragraph">
                <wp:posOffset>-53340</wp:posOffset>
              </wp:positionV>
              <wp:extent cx="156210" cy="1536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1pt;mso-wrap-distance-left:9.05pt;mso-wrap-distance-right:9.05pt;mso-wrap-distance-top:0pt;mso-wrap-distance-bottom:0pt;margin-top:-4.2pt;mso-position-vertical-relative:text;margin-left:5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521960</wp:posOffset>
              </wp:positionH>
              <wp:positionV relativeFrom="paragraph">
                <wp:posOffset>-76200</wp:posOffset>
              </wp:positionV>
              <wp:extent cx="300355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4.05pt;mso-wrap-distance-left:9.05pt;mso-wrap-distance-right:9.05pt;mso-wrap-distance-top:0pt;mso-wrap-distance-bottom:0pt;margin-top:-6pt;mso-position-vertical-relative:text;margin-left:434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420"/>
      <w:jc w:val="left"/>
      <w:outlineLvl w:val="1"/>
    </w:pPr>
    <w:rPr>
      <w:rFonts w:ascii="Arial" w:hAnsi="Arial" w:eastAsia="黑体" w:cs="Arial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560"/>
      <w:ind w:firstLine="1680"/>
      <w:jc w:val="left"/>
      <w:outlineLvl w:val="2"/>
    </w:pPr>
    <w:rPr>
      <w:rFonts w:ascii="宋体" w:hAnsi="宋体" w:eastAsia="楷体" w:cs="宋体"/>
      <w:b/>
      <w:kern w:val="0"/>
      <w:sz w:val="32"/>
      <w:szCs w:val="27"/>
      <w:lang w:bidi="ar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宋体" w:hAnsi="宋体" w:eastAsia="楷体" w:cs="宋体"/>
      <w:b/>
      <w:kern w:val="0"/>
      <w:sz w:val="32"/>
      <w:szCs w:val="27"/>
      <w:lang w:bidi="ar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2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Font21">
    <w:name w:val="font21"/>
    <w:basedOn w:val="Style12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2"/>
    <w:qFormat/>
    <w:rPr>
      <w:rFonts w:ascii="宋体" w:hAnsi="宋体" w:eastAsia="宋体" w:cs="宋体"/>
      <w:i w:val="false"/>
      <w:color w:val="000000"/>
      <w:sz w:val="19"/>
      <w:szCs w:val="19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362"/>
      <w:jc w:val="center"/>
    </w:pPr>
    <w:rPr>
      <w:rFonts w:eastAsia="黑体"/>
      <w:sz w:val="32"/>
    </w:rPr>
  </w:style>
  <w:style w:type="paragraph" w:styleId="2">
    <w:name w:val="正文首行缩进 2"/>
    <w:basedOn w:val="TextBodyIndent"/>
    <w:qFormat/>
    <w:pPr>
      <w:ind w:left="0" w:firstLine="420"/>
    </w:pPr>
    <w:rPr>
      <w:rFonts w:eastAsia="仿宋"/>
      <w:sz w:val="28"/>
    </w:rPr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10:00Z</dcterms:created>
  <dc:creator>於晓燕</dc:creator>
  <dc:description/>
  <dc:language>en-US</dc:language>
  <cp:lastModifiedBy>於晓燕</cp:lastModifiedBy>
  <cp:lastPrinted>2022-03-03T15:34:00Z</cp:lastPrinted>
  <dcterms:modified xsi:type="dcterms:W3CDTF">2022-03-03T07:34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0950C1CFD34A67810E002A2E6F4903</vt:lpwstr>
  </property>
  <property fmtid="{D5CDD505-2E9C-101B-9397-08002B2CF9AE}" pid="3" name="KSOProductBuildVer">
    <vt:lpwstr>2052-11.8.2.10393</vt:lpwstr>
  </property>
</Properties>
</file>