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附件</w:t>
      </w:r>
      <w:r>
        <w:rPr>
          <w:rFonts w:cs="Times New Roman" w:ascii="Times New Roman" w:hAnsi="Times New Roman"/>
          <w:color w:val="000000"/>
          <w:lang w:val="en-US" w:eastAsia="zh-CN"/>
        </w:rPr>
        <w:t>4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年中山市市本级食品安全抽检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餐饮环节监测计划表</w:t>
      </w:r>
    </w:p>
    <w:tbl>
      <w:tblPr>
        <w:tblW w:w="1013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888"/>
        <w:gridCol w:w="875"/>
        <w:gridCol w:w="862"/>
        <w:gridCol w:w="960"/>
        <w:gridCol w:w="3485"/>
        <w:gridCol w:w="526"/>
        <w:gridCol w:w="526"/>
        <w:gridCol w:w="900"/>
        <w:gridCol w:w="612"/>
      </w:tblGrid>
      <w:tr>
        <w:trPr>
          <w:tblHeader w:val="true"/>
          <w:trHeight w:val="84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大类（一级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亚类（二级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品种（三级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细类（四级）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抽检项目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抽检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抽检对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抽检时间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食加工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米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校食堂专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校、技工院校、中小学、幼儿园食堂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集体配餐单位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春、秋季开学期间</w:t>
            </w:r>
          </w:p>
        </w:tc>
      </w:tr>
      <w:tr>
        <w:trPr>
          <w:trHeight w:val="9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油、油脂及其制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植物油（含煎炸用油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植物油（半精炼、全精炼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食用植物油（半精炼、全精炼）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、过氧化值、总砷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a]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芘、丁基羟基茴香醚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H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二丁基羟基甲苯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H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特丁基对苯二酚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BHQ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食品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煎炸过程用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环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煎炸过程用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、极性组分、游离棉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动物油脂（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动物油脂（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、过氧化值、总砷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a]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芘、丁基羟基茴香醚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H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畜禽肉及副产品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畜禽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畜肉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猪肉：克伦特罗、沙丁胺醇、莱克多巴胺、氯霉素、五氯酚酸钠、挥发性盐基氮、恩诺沙星（以恩诺沙星与环丙沙星之和计）、磺胺类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总量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、喹乙醇代谢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牛肉：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恩诺沙星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、地塞米松、水分、沙丁胺醇、莱克多巴胺、氯霉素、五氯酚酸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羊肉：克伦特罗、恩诺沙星、沙丁胺醇、莱克多巴胺、氯霉素、磺胺类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总量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、五氯酚酸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其他畜肉：克伦特罗、沙丁胺醇、莱克多巴胺、氯霉素、五氯酚酸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禽肉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尼卡巴嗪、甲氧苄啶、恩诺沙星、五氯酚酸钠（以五氯酚计）、氯霉素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呋喃唑酮代谢物、呋喃西林代谢物、氟苯尼考、五氯酚酸钠、挥发性盐基氮、甲硝唑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9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蔬菜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蔬菜（含冬季大棚蔬菜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菜类蔬菜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豇豆：灭蝇胺、倍硫磷、克百威、水胺硫磷、氧乐果，阿维菌素、毒死蜱、灭多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食荚豌豆：多菌灵，毒死蜱、灭蝇胺、氧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豆芽：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-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氯苯氧乙酸钠、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-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苄基腺嘌呤、铅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，亚硫酸盐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SO2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总汞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Hg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姜：铅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噻虫胺、噻虫嗪、吡虫啉，镉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Cd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甲拌磷、克百威、氧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苦瓜：氯氟氰菊酯和高效氯氟氰菊酯，铅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氧乐果、克百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韭菜：镉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Cd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腐霉利、啶虫脒，阿维菌素、敌敌畏、毒死蜱、铅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藠头、葱：水胺硫磷、氯氟氰菊酯和高效氯氟氰菊酯、甲基异柳磷，苯醚甲环唑、镉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Cd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辣椒：镉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Cd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氧乐果，铅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噻虫胺、噻虫嗪、杀扑磷、水胺硫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茄子：镉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Cd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氧乐果、克百威，噻虫嗪、霜霉威和霜霉威盐酸盐、水胺硫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菠菜：毒死蜱、阿维菌素，氟虫腈、腐霉利、镉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Cd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铬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Cr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普通白菜：氟虫腈、毒死蜱、啶虫脒，阿维菌素、百菌清、镉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Cd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芹菜：毒死蜱、甲拌磷、噻虫胺、氯氟氰菊酯和高效氯氟氰菊酯，阿维菌素、百菌清、镉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Cd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油麦菜：阿维菌素，啶虫脒、毒死蜱、氟虫腈、甲胺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鲜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鲜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鲜蛋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甲硝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地美硝唑、氟虫腈、氯霉素、呋喃唑酮代谢物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味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氨基酸态氮、铵盐（以占氨基酸态氮的百分比计）、苯甲酸及其钠盐（以苯甲酸计）、山梨酸及其钾盐（以山梨酸计）、脱氢乙酸及其钠盐（以脱氢乙酸计）、金黄色葡萄球菌、 沙门氏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醋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酸（以乙酸计）、游离矿酸、苯甲酸及其钠盐（以苯甲酸计）、山梨酸及其钾盐（以山梨酸计）、脱氢乙酸及其钠盐（以脱氢乙酸计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豆酱、甜面酱等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氨基酸态氮 、苯甲酸及其钠盐（以苯甲酸计）、山梨酸及其钾盐（以山梨酸计）、脱氢乙酸及其钠盐（以脱氢乙酸计）、金黄色葡萄球菌、沙门氏菌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食品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面及其制品（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干面制品（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梨酸及其钾盐（以山梨酸计）、脱氢乙酸及其钠 盐（以脱氢乙酸计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米酵菌酸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米面制品（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湿面制品（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）脱氢乙酸及其钠 盐（以脱氢乙酸计）、铝的残留量（干样品，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米酵菌酸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粉制品（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）脱氢乙酸及其钠盐（以脱氢乙酸计）、二氧化硫残留量、菌落总数、大肠埃希氏菌、沙门氏菌、金黄色葡萄球菌、蜡样芽孢杆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米酵菌酸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盒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盒饭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黄色葡萄球菌、沙门氏菌、蜡样芽胞杆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用餐饮具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离性余氯、阴离子合成洗涤剂（以十二烷基苯磺酸钠计）、大肠菌群、沙门氏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食加工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米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食堂专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单位食堂、工厂食堂、养老机构食堂、医疗机构食堂、工地食堂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油、油脂及其制品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植物油（含煎炸用油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植物油（半精炼、全精炼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生油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、过氧化值、苯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a]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芘、黄曲霉毒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1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玉米油</w:t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芝麻油</w:t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使用植物油</w:t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食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煎炸过程用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环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煎炸过程用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、极性组分、游离棉酚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畜禽肉及副产品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畜禽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畜肉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猪肉：克伦特罗、沙丁胺醇、莱克多巴胺、氯霉素、五氯酚酸钠、挥发性盐基氮、恩诺沙星（以恩诺沙星与环丙沙星之和计）、磺胺类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总量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、喹乙醇代谢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牛肉：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恩诺沙星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、地塞米松、水分、沙丁胺醇、莱克多巴胺、氯霉素、五氯酚酸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羊肉：克伦特罗、恩诺沙星、沙丁胺醇、莱克多巴胺、氯霉素、磺胺类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总量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、五氯酚酸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其他畜肉：克伦特罗、沙丁胺醇、莱克多巴胺、氯霉素、五氯酚酸钠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禽肉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尼卡巴嗪、甲氧苄啶、恩诺沙星、五氯酚酸钠（以五氯酚计）、氯霉素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呋喃唑酮代谢物、呋喃西林代谢物、氟苯尼考、五氯酚酸钠、挥发性盐基氮、甲硝唑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3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蔬菜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蔬菜（含冬季大棚蔬菜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菜类蔬菜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豇豆：灭蝇胺、倍硫磷、克百威、水胺硫磷、氧乐果，阿维菌素、毒死蜱、灭多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食荚豌豆：多菌灵，毒死蜱、灭蝇胺、氧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豆芽：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-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氯苯氧乙酸钠、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-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苄基腺嘌呤、铅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，亚硫酸盐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SO2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总汞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Hg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姜：铅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噻虫胺、噻虫嗪、吡虫啉，镉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Cd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甲拌磷、克百威、氧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苦瓜：氯氟氰菊酯和高效氯氟氰菊酯，铅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氧乐果、克百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韭菜：镉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Cd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腐霉利、啶虫脒，阿维菌素、敌敌畏、毒死蜱、铅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藠头、葱：水胺硫磷、氯氟氰菊酯和高效氯氟氰菊酯、甲基异柳磷，苯醚甲环唑、镉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Cd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辣椒：镉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Cd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氧乐果，铅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噻虫胺、噻虫嗪、杀扑磷、水胺硫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茄子：镉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Cd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氧乐果、克百威，噻虫嗪、霜霉威和霜霉威盐酸盐、水胺硫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菠菜：毒死蜱、阿维菌素，氟虫腈、腐霉利、镉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Cd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铬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Cr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普通白菜：氟虫腈、毒死蜱、啶虫脒，阿维菌素、百菌清、镉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Cd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芹菜：毒死蜱、甲拌磷、噻虫胺、氯氟氰菊酯和高效氯氟氰菊酯，阿维菌素、百菌清、镉（以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Cd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油麦菜：阿维菌素，啶虫脒、毒死蜱、氟虫腈、甲胺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鲜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鲜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鲜蛋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none"/>
                <w:lang w:bidi="ar"/>
              </w:rPr>
              <w:t>甲硝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none"/>
                <w:lang w:bidi="ar"/>
              </w:rPr>
              <w:t>地美硝唑、氟虫腈、氯霉素、呋喃唑酮代谢物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产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淡水产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淡水鱼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恩诺沙星、孔雀石绿、磺胺类（总量）、呋喃唑酮代谢物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霉素、氟苯尼考、呋喃西林代谢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淡水虾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镉、氯霉素、呋喃唑酮代谢物、恩诺沙星（以恩诺沙星与环丙沙星之和计）、孔雀石绿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水产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水鱼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Style w:val="Font01"/>
                <w:rFonts w:ascii="Times New Roman" w:hAnsi="Times New Roman" w:cs="Times New Roman"/>
                <w:color w:val="000000"/>
                <w:lang w:val="en-US" w:eastAsia="zh-CN" w:bidi="ar"/>
              </w:rPr>
              <w:t>恩诺沙星、呋喃唑酮代谢物、氯霉素</w:t>
            </w:r>
            <w:r>
              <w:rPr>
                <w:rStyle w:val="Font01"/>
                <w:rFonts w:ascii="Times New Roman" w:hAnsi="Times New Roman" w:cs="Times New Roman"/>
                <w:color w:val="000000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胺、镉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孔雀石绿、呋喃西林代谢物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水虾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镉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呋喃唑酮代谢物、恩诺沙星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雀石绿、氯霉素、呋喃妥因代谢物、五氯酚酸钠（以五氯酚计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水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镉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雀石绿、氯霉素、呋喃妥因代谢物、五氯酚酸钠（以五氯酚计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贝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贝类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Style w:val="Font01"/>
                <w:rFonts w:ascii="Times New Roman" w:hAnsi="Times New Roman" w:cs="Times New Roman"/>
                <w:color w:val="000000"/>
                <w:lang w:val="en-US" w:eastAsia="zh-CN" w:bidi="ar"/>
              </w:rPr>
              <w:t>氯霉素、恩诺沙星、氟苯尼考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镉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孔雀石绿、呋喃唑酮代谢物、呋喃西林代谢物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食品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面及其制品（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干面制品（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梨酸及其钾盐（以山梨酸计）、脱氢乙酸及其钠 盐（以脱氢乙酸计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米酵菌酸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米面制品（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湿面制品（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）脱氢乙酸及其钠 盐（以脱氢乙酸计）、铝的残留量（干样品，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米酵菌酸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粉制品（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）脱氢乙酸及其钠盐（以脱氢乙酸计）、二氧化硫残留量、菌落总数、大肠埃希氏菌、沙门氏菌、金黄色葡萄球菌、蜡样芽孢杆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米酵菌酸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盒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盒饭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黄色葡萄球菌、沙门氏菌、蜡样芽胞杆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用餐饮具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离性余氯、阴离子合成洗涤剂（以十二烷基苯磺酸钠计）、大肠菌群、沙门氏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食品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肉制品（餐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熟肉制品（餐饮）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沙门氏菌、单核细胞增生李斯特氏菌、苯甲酸、山梨酸、氯霉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令专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店（以自制烧卤熟肉为主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9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令食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粽子（餐饮）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山梨酸及其钾盐（以山梨酸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糖精钠（以糖精计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店（以酒楼为主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9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令食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饼（餐饮）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（以脂肪计）、过氧化值（以脂肪计）、脱氢乙酸及其钠盐（以脱氢乙酸计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店（以酒楼为主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-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79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食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食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卖配送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食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卖配送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食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卖配送）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据食品类别确定检验项目（菌落总数、沙门氏菌、金黄色葡萄球菌、蜡样芽孢杆菌、单核细胞增生李斯特氏菌、大肠埃希氏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5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副溶血性弧菌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订餐专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团外卖、饿了么平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寿司（餐饮）等冷食类食品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沙门氏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大肠菌群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馆用餐饮具（一次性餐饮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菌落总数（监督抽检）；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沙门氏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大肠菌群（风险监测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食品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肉制品（餐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腌腊肉制品（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胭脂红、亚硝酸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亚硝酸钠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苯甲酸及其钠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苯甲酸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山梨酸及其钾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山梨酸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常抽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川菜、湘菜餐馆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</w:t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凉菜类（餐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凉拌菜（餐饮）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黄色葡萄球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蔬菜制品（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腌菜（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）、山梨酸及其钾盐（以山梨酸计）、糖精钠（以糖精计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面及其制品（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干面制品（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梨酸及其钾盐（以山梨酸计）、脱氢乙酸及其钠 盐（以脱氢乙酸计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米酵菌酸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早茶、早餐店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米面制品（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湿面制品（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）脱氢乙酸及其钠 盐（以脱氢乙酸计）、铝的残留量（干样品，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米酵菌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粉制品（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）脱氢乙酸及其钠盐（以脱氢乙酸计）、二氧化硫残留量、菌落总数、大肠埃希氏菌、沙门氏菌、金黄色葡萄球菌、蜡样芽孢杆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米酵菌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淀粉制品（餐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粉丝、粉条（餐饮）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）、山梨酸及其钾盐（以山梨酸计）、脱氢乙酸及其钠盐（以脱氢乙酸计）、二氧化硫残留量、铝的残留量（干样品，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米酵菌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面及其制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麦粉制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炸面制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）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的残留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样品，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饮料（自制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饮料（自制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制饮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菌落总数、大肠菌群，蛋白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仅限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奶茶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日落黄（仅限含茶饮料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饮品店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蔬汁等饮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甜蜜素（以环己基氨基磺酸计）、糖精钠（以糖精计）、沙门氏菌（风险监测）、金黄色葡萄球菌（风险监测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饮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凉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苯那敏、对乙酰氨基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合调味料（自制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固态调味料（自制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锅调味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底料、蘸料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罂粟碱、吗啡、可待因、那可丁、蒂巴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锅、麻辣烫等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肉制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制肉制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理肉制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理肉制品（非速冻）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硝酸盐、苯甲酸及其钠盐（以苯甲酸计）、山梨酸及其钾盐（以山梨酸计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氯霉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产制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产制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鱼糜制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制鱼糜制品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挥发性盐基氮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甲基亚硝胺、苯甲酸及其钠盐（以苯甲酸计）、山梨酸及其钾盐（以山梨酸计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菌落总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豆制品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豆制品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发酵性豆制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豆干、豆腐、豆皮等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脲酶试验、脱氢乙酸及其钠盐（以脱氢乙酸计）、丙酸及其钠盐、、糖精钠（以糖精计）、三氯蔗糖、铝的残留量（干样品，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腐竹、油皮及其再制品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脱氢乙酸及其钠盐（以脱氢乙酸计）、糖精钠（以糖精计）、铝的残留量（干样品，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食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煎炸过程用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环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煎炸过程用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、极性组分、游离棉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店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食加工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米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油、油脂及其制品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植物油（含煎炸用油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植物油（半精炼、全精炼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生油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、过氧化值、苯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a]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芘、黄曲霉毒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1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玉米油</w:t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芝麻油</w:t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使用植物油</w:t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食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酵面制品（自制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酵面制品（自制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酵面制品（自制）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甜蜜素（以环己基氨基磺酸计）、沙门氏菌、金黄色葡萄球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产及其制品（餐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食动物性 水产品（餐 饮）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挥发性盐基氮、镉、吸虫囊蚴、线虫幼虫、绦虫裂头蚴、铝的残留量（干以即食海蜇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具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用餐饮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用餐饮具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离性余氯、阴离子合成洗涤剂（以十二烷基苯磺酸钠计）、大肠菌群、沙门氏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产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淡水产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淡水鱼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恩诺沙星、孔雀石绿、磺胺类（总量）、呋喃唑酮代谢物，氯霉素、氟苯尼考、呋喃西林代谢物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产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淡水产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淡水虾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镉、氯霉素、呋喃唑酮代谢物、恩诺沙星（以恩诺沙星与环丙沙星之和计）、孔雀石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水产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水鱼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01"/>
                <w:rFonts w:ascii="Times New Roman" w:hAnsi="Times New Roman" w:cs="Times New Roman"/>
                <w:color w:val="000000"/>
                <w:lang w:val="en-US" w:eastAsia="zh-CN" w:bidi="ar"/>
              </w:rPr>
              <w:t>恩诺沙星、呋喃唑酮代谢物、氯霉素</w:t>
            </w:r>
            <w:r>
              <w:rPr>
                <w:rStyle w:val="Font01"/>
                <w:rFonts w:ascii="Times New Roman" w:hAnsi="Times New Roman" w:cs="Times New Roman"/>
                <w:color w:val="000000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胺、镉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孔雀石绿、呋喃西林代谢物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水虾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镉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呋喃唑酮代谢物、恩诺沙星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雀石绿、氯霉素、呋喃妥因代谢物、五氯酚酸钠（以五氯酚计）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水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镉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雀石绿、氯霉素、呋喃妥因代谢物、五氯酚酸钠（以五氯酚计）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贝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贝类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01"/>
                <w:rFonts w:ascii="Times New Roman" w:hAnsi="Times New Roman" w:cs="Times New Roman"/>
                <w:color w:val="000000"/>
                <w:lang w:val="en-US" w:eastAsia="zh-CN" w:bidi="ar"/>
              </w:rPr>
              <w:t>氯霉素、恩诺沙星、氟苯尼考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镉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孔雀石绿、呋喃唑酮代谢物、呋喃西林代谢物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4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1075" w:right="0" w:hanging="1075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备注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表合计数为本环节动态计划，根据年度情况适度调整，全部环节食品抽检计划总量控制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67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1071" w:right="0" w:hanging="13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◎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标志为总局必检品种，在抽样过程中最优先进行抽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304" w:right="1304" w:gutter="0" w:header="0" w:top="1440" w:footer="992" w:bottom="144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b1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altName w:val="黑体"/>
    <w:charset w:val="86"/>
    <w:family w:val="auto"/>
    <w:pitch w:val="default"/>
  </w:font>
  <w:font w:name="Times New Roman">
    <w:charset w:val="8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0pt;mso-wrap-distance-top:0pt;mso-wrap-distance-bottom:0pt;margin-top:0pt;mso-position-vertical-relative:text;margin-left:458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5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420"/>
      <w:jc w:val="left"/>
      <w:outlineLvl w:val="1"/>
    </w:pPr>
    <w:rPr>
      <w:rFonts w:ascii="Arial" w:hAnsi="Arial" w:eastAsia="黑体" w:cs="Arial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560"/>
      <w:ind w:firstLine="1680"/>
      <w:jc w:val="left"/>
      <w:outlineLvl w:val="2"/>
    </w:pPr>
    <w:rPr>
      <w:rFonts w:ascii="宋体" w:hAnsi="宋体" w:eastAsia="楷体" w:cs="宋体"/>
      <w:b/>
      <w:kern w:val="0"/>
      <w:sz w:val="32"/>
      <w:szCs w:val="27"/>
      <w:lang w:bidi="ar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宋体" w:hAnsi="宋体" w:eastAsia="楷体" w:cs="宋体"/>
      <w:b/>
      <w:kern w:val="0"/>
      <w:sz w:val="32"/>
      <w:szCs w:val="27"/>
      <w:lang w:bidi="ar"/>
    </w:rPr>
  </w:style>
  <w:style w:type="character" w:styleId="Font21">
    <w:name w:val="font21"/>
    <w:basedOn w:val="Style12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2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2"/>
    <w:qFormat/>
    <w:rPr>
      <w:rFonts w:ascii="宋体" w:hAnsi="宋体" w:eastAsia="宋体" w:cs="宋体"/>
      <w:i w:val="false"/>
      <w:color w:val="000000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362"/>
      <w:jc w:val="center"/>
    </w:pPr>
    <w:rPr>
      <w:rFonts w:eastAsia="黑体"/>
      <w:sz w:val="32"/>
    </w:rPr>
  </w:style>
  <w:style w:type="paragraph" w:styleId="2">
    <w:name w:val="正文首行缩进 2"/>
    <w:basedOn w:val="TextBodyIndent"/>
    <w:qFormat/>
    <w:pPr>
      <w:ind w:left="0" w:firstLine="420"/>
    </w:pPr>
    <w:rPr>
      <w:rFonts w:eastAsia="仿宋"/>
      <w:sz w:val="28"/>
    </w:rPr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10:00Z</dcterms:created>
  <dc:creator>於晓燕</dc:creator>
  <dc:description/>
  <dc:language>en-US</dc:language>
  <cp:lastModifiedBy>鹏</cp:lastModifiedBy>
  <cp:lastPrinted>2021-12-09T16:30:00Z</cp:lastPrinted>
  <dcterms:modified xsi:type="dcterms:W3CDTF">2022-03-02T17:12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BA052D7004C1E81D5B9F7C3D7B772</vt:lpwstr>
  </property>
  <property fmtid="{D5CDD505-2E9C-101B-9397-08002B2CF9AE}" pid="3" name="KSOProductBuildVer">
    <vt:lpwstr>2052-11.1.0.11365</vt:lpwstr>
  </property>
</Properties>
</file>