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年中山市市本级食品安全抽检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生产环节监测计划表</w:t>
      </w:r>
    </w:p>
    <w:tbl>
      <w:tblPr>
        <w:tblW w:w="101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7"/>
        <w:gridCol w:w="921"/>
        <w:gridCol w:w="986"/>
        <w:gridCol w:w="966"/>
        <w:gridCol w:w="1080"/>
        <w:gridCol w:w="599"/>
        <w:gridCol w:w="3275"/>
        <w:gridCol w:w="900"/>
        <w:gridCol w:w="838"/>
      </w:tblGrid>
      <w:tr>
        <w:trPr>
          <w:tblHeader w:val="true"/>
          <w:trHeight w:val="26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大类（一级）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亚类（二级）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品种（三级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细类（四级）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险等级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检项目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检量</w:t>
            </w:r>
          </w:p>
        </w:tc>
      </w:tr>
      <w:tr>
        <w:trPr>
          <w:tblHeader w:val="true"/>
          <w:trHeight w:val="2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</w:t>
            </w:r>
          </w:p>
        </w:tc>
      </w:tr>
      <w:tr>
        <w:trPr>
          <w:trHeight w:val="7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加工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小麦粉、专用小麦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并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a]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芘、玉米赤霉烯酮、脱氧雪腐镰刀菌烯醇、赭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过氧化苯甲酰、偶氮甲酰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制成品及小麦粉原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脱氢乙酸及其钠盐（以脱氢乙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面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挂面、手工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粮食加工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碾磨加工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米粉、玉米片、玉米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赭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玉米赤霉烯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谷物碾磨加工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铬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赭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粉类制成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湿面制品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（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）、米酵菌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面制品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糖精钠（以糖精计）、菌落总数、大肠菌群、沙门氏菌、金黄色葡萄球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（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粉制品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二氧化硫残留量、菌落总数、大肠菌群、沙门氏菌、金黄色葡萄球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（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）、米酵菌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谷物粉类制成品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山梨酸及其钾盐（以山梨酸计）、脱氢乙酸及其钠盐（以脱氢乙酸计）、菌落总数、大肠菌群、沙门氏菌、金黄色葡萄球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（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、油脂及其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煎炸用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植物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精炼、全精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生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产品风险监测：塑化剂、乙基麦芽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酸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、过氧化值、黄曲霉毒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市抽</w:t>
            </w:r>
            <w:r>
              <w:rPr>
                <w:lang w:val="en-US" w:eastAsia="zh-CN"/>
              </w:rPr>
              <w:t>10</w:t>
            </w:r>
          </w:p>
          <w:p>
            <w:pPr>
              <w:pStyle w:val="Style13"/>
              <w:jc w:val="center"/>
              <w:rPr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米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芝麻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橄榄油、油橄榄果渣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食用植物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精炼、全精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脂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脂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脂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大肠菌群、霉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基酸态氮、全氮（以氮计）、铵盐（以占氨基酸态氮的百分比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菌落总数、大肠菌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酸（以乙酸计）、不挥发酸（以乳酸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菌落总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豆酱、甜面酱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基酸态氮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山梨酸及其钾盐（以山梨酸计）、脱氢乙酸及其钠盐（以脱氢乙酸计）、防腐剂混合使用时各自用量占其最大使用量的比例之和、糖精钠（以糖精计）、大肠菌群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调味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、过氧化值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辣椒、花椒、辣椒粉、花椒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罗丹明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苏丹红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-IV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脱氢乙酸及其钠盐（以脱氢乙酸计）、沙门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辛料酱（芥末酱、青芥酱等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糖精钠（以糖精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香辛料调味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丙溴磷、氯氰菊酯和高效氯氰菊酯、多菌灵、沙门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料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体复合调味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鸡粉、鸡精调味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氨酸钠、呈味核苷酸二钠、糖精钠（以糖精计）、甜蜜素（以环己基氨基磺酸计）、菌落总数、大肠菌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固体调味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苏丹红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-IV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阿斯巴甜、罂粟碱、吗啡、可待因、那可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固体复合调味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黄酱、沙拉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黄色葡萄球菌、沙门氏菌、乙二胺四乙酸二钠、二氧化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坚果与籽类的泥（酱），包括花生酱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值、过氧化值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沙门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辣椒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防腐剂混合使用时各自用量占其最大使用量的比例之和、甜蜜素（以环己基氨基磺酸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锅底料、麻辣烫底料及蘸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、防腐剂混合使用时各自用量占其最大使用量的比例之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固体复合调味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半固体调味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丹明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山梨酸及其钾盐（以山梨酸计）、脱氢乙酸及其钠盐（以脱氢乙酸计）、防腐剂混合使用时各自用量占其最大使用量的比例之和、甜蜜素（以环己基氨基磺酸计）、罂粟碱、吗啡、可待因、那可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体复合调味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蚝油、虾油、鱼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基酸态氮、苯甲酸及其钠盐（以苯甲酸计）、山梨酸及其钾盐（以山梨酸计）、脱氢乙酸及其钠盐（以脱氢乙酸计）、防腐剂混合使用时各自用量占其最大使用量的比例之和、菌落总数、大肠菌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液体调味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菌落总数、大肠菌群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味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氨酸钠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肉制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理肉制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理肉制品（非速冻）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霉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亚硝酸盐（以亚硝酸钠计）苯甲酸及其钠盐（以苯甲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山梨酸及其钾盐（以山梨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脱氢乙酸及其钠盐（以脱氢乙酸计）、柠檬黄、日落黄、胭脂红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腌腊肉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腌腊肉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总砷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霉素、亚硝酸盐（以亚硝酸钠计）、苯甲酸及其钠盐（以苯甲酸计）、山梨酸及其钾盐（以山梨酸计）、合成着色剂（胭脂红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肉制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卤肉制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卤肉制品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霉素、亚硝酸盐（以亚硝酸钠计）、苯甲酸及其钠盐（以苯甲酸计）、山梨酸及其钾盐（以山梨酸计）、脱氢乙酸及其钠盐（以脱氢乙酸计）、菌落总数、大肠菌群、沙门氏菌、金黄色葡萄球菌、单核细胞增生李斯特氏菌、大肠埃希氏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157:H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亚硝酸盐（以亚硝酸钠计）苯甲酸及其钠盐（以苯甲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山梨酸及其钾盐（以山梨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脱氢乙酸及其钠盐（以脱氢乙酸计）、柠檬黄、日落黄、胭脂红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肉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肉干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肉干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铬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霉素、苯甲酸及其钠盐（以苯甲酸计）、山梨酸及其钾盐（以山梨酸计）、脱氢乙酸及其钠盐（以脱氢乙酸计）、防腐剂混合使用时各自用量占其最大使用量的比例之和、合成着色剂（胭脂红）、菌落总数、大肠菌群、沙门氏菌、金黄色葡萄球菌、单核细胞增生李斯特氏菌、致泻大肠埃希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熏烧烤肉制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熏烧烤肉制品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亚硝酸盐（以亚硝酸钠计）、菌落总数、大肠菌群、沙门氏菌、金黄色葡萄球菌、单核细胞增生李斯特氏菌、大肠埃希氏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157:H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亚硝酸盐（以亚硝酸钠计）苯甲酸及其钠盐（以苯甲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山梨酸及其钾盐（以山梨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脱氢乙酸及其钠盐（以脱氢乙酸计）、柠檬黄、日落黄、胭脂红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熏煮香肠火腿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熏煮香肠火腿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霉素、亚硝酸盐（以亚硝酸钠计）、苯甲酸及其钠盐（以苯甲酸计）、山梨酸及其钾盐（以山梨酸计）、脱氢乙酸及其钠盐（以脱氢乙酸计）、防腐剂混合使用时各自用量占其最大使用量的比例之和、合成着色剂（胭脂红）、菌落总数、大肠菌群、沙门氏菌、金黄色葡萄球菌、单核细胞增生李斯特氏菌、致泻大肠埃希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装饮用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装饮用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饮用天然矿泉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界限指标、镍、锑、溴酸盐、硝酸盐（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NO3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）、亚硝酸盐（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NO2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）、大肠菌群、铜绿假单胞菌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饮用纯净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电导率、耗氧量（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O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）、亚硝酸盐（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NO2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）、余氯（游离氯）、三氯甲烷、阴离子合成洗涤剂、溴酸盐、大肠菌群、铜绿假单胞菌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其他类饮用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耗氧量（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O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）、亚硝酸盐（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NO2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）、余氯（游离氯）、溴酸盐、三氯甲烷、阴离子合成洗涤剂、大肠菌群、铜绿假单胞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、蔬汁饮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、蔬汁饮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展青霉素、苯甲酸及其钠盐（以苯甲酸计）、山梨酸及其钾盐（以山梨酸计）、脱氢乙酸及其钠盐（以脱氢乙酸计）、防腐剂混合使用时各自用量占其最大使用量的比例之和、糖精钠（以糖精计）、安赛蜜、甜蜜素（以环已基氨基磺酸计）、合成着色剂（苋菜红、胭脂红、柠檬黄、日落黄、亮蓝）、菌落总数、大肠菌群、霉菌、酵母、霉菌和酵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饮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饮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三聚氰胺、脱氢乙酸及其钠盐（以脱氢乙酸计）、菌落总数、大肠菌群、沙门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酸饮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酸饮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氧化碳气容量、苯甲酸及其钠盐（以苯甲酸计）、山梨酸及其钾盐（以山梨酸计）、防腐剂混合使用时各自用量占其最大使用量的比例之和、甜蜜素（以环已基氨基磺酸计）、菌落总数、霉菌、酵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饮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饮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多酚、咖啡因、脱氢乙酸及其钠盐（以脱氢乙酸计）、菌落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体饮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体饮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赭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苯甲酸及其钠盐（以苯甲酸计）、山梨酸及其钾盐（以山梨酸计）、防腐剂混合使用时各自用量占其最大使用量的比例之和、糖精钠（以糖精计）、合成着色剂（苋菜红、胭脂红、柠檬黄、日落黄、亮蓝）、菌落总数、大肠菌群、霉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饮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饮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防腐剂混合使用时各自用量占其最大使用量的比例之和、糖精钠（以糖精计）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蜜素（以环己基氨基磺酸计）、合成着色剂（苋菜红、胭脂红、柠檬黄、日落黄、亮蓝）、菌落总数、大肠菌群、霉菌、酵母、沙门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便食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便食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方便食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便粥、方便盒饭、冷面及其他熟制方便食品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、苯甲酸及其钠盐（以苯甲酸计）、山梨酸及其钾盐（以山梨酸计）、糖精钠（以糖精计）、菌落总数、大肠菌群、霉菌、沙门氏菌、金黄色葡萄球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饼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苯甲酸及其钠盐（以苯甲酸计）、山梨酸及其钾盐（以山梨酸计）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脱氢乙酸及其钠盐（以脱氢乙酸计）、甜蜜素（以环已基氨基磺酸计）、菌落总数、大肠菌群、霉菌、沙门氏菌、金黄色葡萄球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水产罐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动物类罐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胺、无机砷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脱氢乙酸及其钠盐（以脱氢乙酸计）、苯甲酸及其钠盐（以苯甲酸计）、山梨酸及其钾盐（以山梨酸计）、糖精钠（以糖精计）、商业无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头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罐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蔬罐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类罐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成着色剂（柠檬黄、日落黄、苋菜红、胭脂红、赤藓红、诱惑红、亮蓝）、脱氢乙酸及其钠盐（以脱氢乙酸计）、苯甲酸及其钠盐（以苯甲酸计）、山梨酸及其钾盐（以山梨酸计）、糖精钠（以糖精计）、甜蜜素（以环已基氨基磺酸计）、阿斯巴甜、商业无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类罐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脱氢乙酸及其钠盐（以脱氢乙酸计）、苯甲酸及其钠盐（以苯甲酸计）、山梨酸及其钾盐（以山梨酸计）、乙二胺四乙酸二钠、商业无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菌罐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脱氢乙酸及其钠盐（以脱氢乙酸计）、苯甲酸及其钠盐（以苯甲酸计）、乙二胺四乙酸二钠、商业无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罐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罐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脱氢乙酸及其钠盐（以脱氢乙酸计）、苯甲酸及其钠盐（以苯甲酸计）、山梨酸及其钾盐（以山梨酸计）、糖精钠（以糖精计）、乙二胺四乙酸二钠、商业无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淇淋、雪糕、雪泥、冰棍、食用冰、甜味冰、其他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质、甜蜜素（以环已基氨基磺酸计）、糖精钠（以糖精计）、阿斯巴甜、菌落总数、大肠菌群、沙门氏菌、单核细胞增生李斯特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食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面米食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面米食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饺、元宵、馄饨等生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菌落总数、大肠菌群、沙门氏菌、金黄色葡萄球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子、馒头等熟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糖精钠（以糖精计）、菌落总数、大肠菌群、沙门氏菌、金黄色葡萄球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其他食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肉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调理肉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铬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氯霉素、合成着色剂（胭脂红）、菌落总数、大肠菌群、沙门氏菌、金黄色葡萄球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食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其他食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水产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水产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苯甲酸及其钠盐（以苯甲酸计）、山梨酸及其钾盐（以山梨酸计）、菌落总数、大肠菌群、沙门氏菌、副溶血性弧菌、单核细胞增生李斯特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蔬菜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冻蔬菜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糖精钠（以糖精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薯类和膨化食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薯类和膨化食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化食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油型膨化食品和非含油型膨化食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分、酸价（以脂肪计）、过氧化值（以脂肪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糖精钠（以糖精计）、苯甲酸及其钠盐（以苯甲酸计）、山梨酸及其钾盐（以山梨酸计）、菌落总数、大肠菌群、沙门氏菌、金黄色葡萄球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制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巧克力及制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糖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合成着色剂（柠檬黄、苋菜红、胭脂红、日落黄）、相同色泽着色剂混合使用时各自用量占其最大使用量的比例之和、菌落总数、大肠菌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巧克力及巧克力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巧克力、巧克力制品、代可可脂巧克力及代可可脂巧克力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沙门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及其钾盐（以山梨酸计）、苯甲酸及其钠盐（以苯甲酸计）、菌落总数、大肠菌群、霉菌、酵母、糖精钠（以糖精计）、甜蜜素（以环已基氨基磺酸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及相关制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茶、红茶、乌龙茶、黄茶、白茶、黑茶、花茶、袋泡茶、紧压茶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氟、草甘膦、吡虫啉、乙酰甲胺磷、联苯菊酯、灭多威、三氟杀螨醇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氰戊菊酯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-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氰戊菊酯、甲拌磷、克百威、水胺硫磷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乐果、毒死蜱、毒虫畏、氯酞酸甲酯、灭螨醌、甲氧滴滴涕、特乐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茶制品和代用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茶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溶茶类、其它含茶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菌落总数、大肠菌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用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用茶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哒螨灵、啶虫脒、唑螨酯、克百威、炔螨特、毒死蜱、吡虫啉、井冈霉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馏酒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酒、白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白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甲醇、氰化物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N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糖精钠（以糖精计）、甜蜜素（以环已基氨基磺酸计）、三氯蔗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酒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啤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啤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原麦汁浓度、甲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甲醇、苯甲酸及其钠盐（以苯甲酸计）、山梨酸及其钾盐（以山梨酸计）、糖精钠（以糖精计）、二氧化硫残留量、甜蜜素（以环已基氨基磺酸计）、三氯蔗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展青霉素、苯甲酸及其钠盐（以苯甲酸计）、糖精钠（以糖精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酒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发酵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发酵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苯甲酸及其钠盐（以苯甲酸计）、山梨酸及其钾盐（以山梨酸计）、糖精钠（以糖精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制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蒸馏酒及食用酒精为酒基的配制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甲醇、氯化物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N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甜蜜素（以环已基氨基磺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发酵酒为酒基的配制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苯甲酸及其钠盐（以苯甲酸计）、山梨酸及其钾盐（以山梨酸计）、甜蜜素（以环己基氨基磺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蒸馏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蒸馏酒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精度、甲醇、氰化物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N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制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腌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酱腌菜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、糖精钠（以糖精计）、甜蜜素（以环已基氨基磺酸计）、阿斯巴甜、大肠菌群、防腐剂混合使用时各自用量占其最大使用量的比例之和、亚硝酸盐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亚硝酸盐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二氧化硫残留量、防腐剂混合使用时各自用量占其最大使用量的比例之和、纽甜、三氯蔗糖、山梨酸及其钾盐（以山梨酸计）、糖精钠（以糖精计）、甜蜜素（以环己基氨基磺酸计）、脱氢乙酸及其钠盐（以脱氢乙酸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干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干制品、热风干燥蔬菜、冷冻干燥蔬菜、蔬菜脆片、蔬菜粉及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二氧化硫残留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蔬菜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蔬菜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糖精钠（以糖精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菌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制食用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脱氢乙酸及其钠盐（以脱氢乙酸计）、甜蜜素（以环已基氨基磺酸计）、菌落总数、大肠菌群、霉菌、商业无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干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干制品（含干枸杞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哒螨灵、啶虫脒、克百威、炔螨特、毒死蜱、吡虫啉、氯氰菊酯和高效氯氰菊酯、唑螨酯、肟菌酯、噁唑菌酮、山梨酸及其钾盐（以山梨酸计）、糖精钠（以糖精计）、菌落总数、大肠菌群、霉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蜜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蜜饯类、凉果类、果脯类、话化类、果糕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、防腐剂混合使用时各自用量占其最大使用量的比例之和、糖精钠（以糖精计）、甜蜜素（以环已基氨基磺酸计）、二氧化硫残留量、合成着色剂（亮蓝、柠檬黄、日落黄、苋菜红、胭脂红）、相同色泽着色剂混合使用时各自用量占其最大使用量的比例之和、乙二胺四乙酸二钠、菌落总数、大肠菌群、霉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炒货食品及坚果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炒货食品及坚果制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炒货食品及坚果制品（ 烘炒类、油炸类、其他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心果、杏仁、松仁、瓜子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糖精钠（以糖精计）、甜蜜素（以环己基氨基磺酸计）、大肠菌群、霉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炒货食品及坚果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糖精钠（以糖精计）、甜蜜素（以环己基氨基磺酸计）、大肠菌群、霉菌、苯甲酸及其钠盐（以苯甲酸计）、山梨酸及其钾盐（以山梨酸计）、脱氢乙酸及其钠盐（以脱氢乙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制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制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菌落总数、大肠菌群、沙门氏菌、商业无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沙门氏菌、金黄色葡萄球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及焙烤咖啡产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咖啡因、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赭曲霉毒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沙门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砂糖、绵白糖、赤砂糖、冰糖、方糖、冰片糖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白砂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蔗糖分、还原糖分、色值、二氧化硫残留量、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绵白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总糖分、还原糖分、色值、二氧化硫残留量、螨、干燥失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赤砂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总糖分、不溶于水杂质、二氧化硫残留量、螨、干燥失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红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总糖分、不溶于水杂质、螨、干燥失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冰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蔗糖分、还原糖分、色值、二氧化硫残留量、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冰片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总糖分、还原糖分、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方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蔗糖分、还原糖分、色值、二氧化硫残留量、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其他糖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蔗糖分、总糖分、色值、还原糖分、二氧化硫残留量、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制水产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藻类干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菌落总数、大肠菌群、沙门氏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动物性水产干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渍水产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渍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氧化值（以脂肪计）、组胺、苯甲酸及其钠盐（以苯甲酸计）、山梨酸及其钾盐（以山梨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鱼糜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鱼糜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制动物性水产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制动物性水产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镉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糖精钠（以糖精计）、脱氢乙酸及其钠盐（以脱氢乙酸计）、沙门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水产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水产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脱氢乙酸及其钠盐（以脱氢乙酸计）、沙门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及淀粉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及淀粉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菌落总数、大肠菌群、霉菌和酵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粉丝粉条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二氧化硫残留量、苯甲酸及其钠盐（以苯甲酸计）、山梨酸及其钾盐（以山梨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督抽检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米酵菌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糕点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糕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糕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糕点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糖精钠（以糖精计）、甜蜜素（以环已基氨基磺酸计）、安赛蜜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丙酸及其钠盐、钙盐（以丙酸计）、脱氢乙酸及其钠盐（以脱氢乙酸计）、纳他霉素、三氯蔗糖、丙二醇、防腐剂混合使用时各自用量占其最大使用量的比例之和、菌落总数、大肠菌群、金黄色葡萄球菌、沙门氏菌、霉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苯甲酸及其钠盐（以苯甲酸计）、山梨酸及其钾盐（以山梨酸计）、糖精钠（以糖精计）、甜蜜素（以环己基氨基磺酸计）、铝的残留量（干样品，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脱氢乙酸及其钠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脱氢乙酸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氯蔗糖、防腐剂混合使用时各自用量占其最大使用量的比例之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酸价（以脂肪计）、过氧化值（以脂肪计）、糖精钠（以糖精计）、苯甲酸及其钠盐（以苯甲酸计）、山梨酸及其钾盐（以山梨酸计）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丙酸及其钠盐、钙盐（以丙酸计）、脱氢乙酸及其钠盐（以脱氢乙酸计）、纳他霉素、防腐剂混合使用时各自用量占其最大使用量的比例之和、菌落总数、大肠菌群、金黄色葡萄球菌、沙门氏菌、莓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粽子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粽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粽子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及其钾盐（以山梨酸计）、糖精钠（以糖精计）、安赛蜜、菌落总数、大肠菌群、霉菌、商业无菌、金黄色葡萄球菌、沙门氏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山梨酸及其钾盐（以山梨酸计）硼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制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制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酵性豆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腐乳、豆豉、纳豆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糖精钠（以糖精计）、甜密素（以环已基氨基确酸计）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大肠菌群、金黄色葡萄球菌、黄曲霉毒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沙门氏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发酵性豆制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干、豆腐、豆皮等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、丙酸及其钠盐、钙盐（以丙酸计）、防腐剂混合使用时各自用量占其最大使用量的比例之和、糖精钠（以糖精计）、三氯蔗糖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大肠菌群、金黄色葡萄球菌、沙门氏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脱氢乙酸计）、二氧化硫残留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腐竹、油皮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（以脱氢乙酸计）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蛋白质、金黄色葡萄球菌、沙门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脱氢乙酸计）、二氧化硫残留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豆制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豆蛋白类制品等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甲酸及其钠盐（以苯甲酸计）、山梨酸及其钾盐（以山梨酸计）、脱氢乙酸及其钠盐（以脱氢乙酸计）、糖精钠（以糖精计）、铝的残留量（干样品，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大肠菌群、金黄色葡萄球菌、沙门氏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作坊：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苯甲酸及其钠盐（以苯甲酸计）、山梨酸及其钾盐（以山梨酸计）、脱氢乙酸及其钠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脱氢乙酸计）、二氧化硫残留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产品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产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糖和葡萄糖、蔗糖、菌落总数、霉菌计数、嗜渗酵母计数、甲硝唑、地美硝唑、氯霉素、洛硝达唑、呋喃妥因代谢物、呋喃西林代谢物、呋喃唑酮代谢物、山梨酸及其钾盐（以山梨酸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产品制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蜂产品制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添加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添加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稠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胶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铬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铅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总砷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二氧化硫、过氧化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配食品添加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配膨松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金属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砷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溴酸钾、致病性微生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配食品添加剂（用于小麦粉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高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砷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溴酸钾、致病性微生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配食品添加剂（其他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砷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致病性微生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用香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用香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砷（以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含量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机砷含量、菌落总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腐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梨酸钾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6</w:t>
            </w:r>
            <w:r>
              <w:rPr>
                <w:rStyle w:val="Font51"/>
                <w:lang w:val="en-US" w:eastAsia="zh-CN" w:bidi="ar"/>
              </w:rPr>
              <w:t>H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7</w:t>
            </w:r>
            <w:r>
              <w:rPr>
                <w:rStyle w:val="Font51"/>
                <w:lang w:val="en-US" w:eastAsia="zh-CN" w:bidi="ar"/>
              </w:rPr>
              <w:t>KO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Style w:val="Font51"/>
                <w:lang w:val="en-US" w:eastAsia="zh-CN" w:bidi="ar"/>
              </w:rPr>
              <w:t>计）（以干基计）、重金属（以</w:t>
            </w:r>
            <w:r>
              <w:rPr>
                <w:rStyle w:val="Font51"/>
                <w:lang w:val="en-US" w:eastAsia="zh-CN" w:bidi="ar"/>
              </w:rPr>
              <w:t>Pb</w:t>
            </w:r>
            <w:r>
              <w:rPr>
                <w:rStyle w:val="Font51"/>
                <w:lang w:val="en-US" w:eastAsia="zh-CN" w:bidi="ar"/>
              </w:rPr>
              <w:t>计）、铅（</w:t>
            </w:r>
            <w:r>
              <w:rPr>
                <w:rStyle w:val="Font51"/>
                <w:lang w:val="en-US" w:eastAsia="zh-CN" w:bidi="ar"/>
              </w:rPr>
              <w:t>Pb</w:t>
            </w:r>
            <w:r>
              <w:rPr>
                <w:rStyle w:val="Font51"/>
                <w:lang w:val="en-US" w:eastAsia="zh-CN" w:bidi="ar"/>
              </w:rPr>
              <w:t>）、砷（</w:t>
            </w:r>
            <w:r>
              <w:rPr>
                <w:rStyle w:val="Font51"/>
                <w:lang w:val="en-US" w:eastAsia="zh-CN" w:bidi="ar"/>
              </w:rPr>
              <w:t>As</w:t>
            </w:r>
            <w:r>
              <w:rPr>
                <w:rStyle w:val="Font51"/>
                <w:lang w:val="en-US" w:eastAsia="zh-CN" w:bidi="ar"/>
              </w:rPr>
              <w:t>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味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糖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糖醇含量（以干基计）、还原糖（以葡萄糖计）、铅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镍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食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食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食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食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铅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砷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总汞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、镉（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6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075" w:right="0" w:hanging="1075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备注：本表合计数为本环节动态计划，根据年度情况适度调整，全部环节食品抽检计划总量控制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67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批次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42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1680"/>
      <w:jc w:val="left"/>
      <w:outlineLvl w:val="2"/>
    </w:pPr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000000"/>
      <w:sz w:val="19"/>
      <w:szCs w:val="19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Font31">
    <w:name w:val="font31"/>
    <w:basedOn w:val="Style12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362"/>
      <w:jc w:val="center"/>
    </w:pPr>
    <w:rPr>
      <w:rFonts w:eastAsia="黑体"/>
      <w:sz w:val="32"/>
    </w:rPr>
  </w:style>
  <w:style w:type="paragraph" w:styleId="2">
    <w:name w:val="正文首行缩进 2"/>
    <w:basedOn w:val="TextBodyIndent"/>
    <w:qFormat/>
    <w:pPr>
      <w:ind w:left="0" w:firstLine="420"/>
    </w:pPr>
    <w:rPr>
      <w:rFonts w:eastAsia="仿宋"/>
      <w:sz w:val="28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9:10:00Z</dcterms:created>
  <dc:creator>於晓燕</dc:creator>
  <dc:description/>
  <dc:language>en-US</dc:language>
  <cp:lastModifiedBy>鹏</cp:lastModifiedBy>
  <dcterms:modified xsi:type="dcterms:W3CDTF">2022-03-02T13:5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80D2E355F47DBA0D78FDC5DC0A282</vt:lpwstr>
  </property>
  <property fmtid="{D5CDD505-2E9C-101B-9397-08002B2CF9AE}" pid="3" name="KSOProductBuildVer">
    <vt:lpwstr>2052-11.1.0.11365</vt:lpwstr>
  </property>
</Properties>
</file>