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lang w:val="en-US" w:eastAsia="zh-CN"/>
        </w:rPr>
      </w:pPr>
      <w:r>
        <w:rPr>
          <w:rFonts w:ascii="黑体" w:hAnsi="黑体" w:cs="黑体"/>
          <w:b w:val="false"/>
          <w:bCs w:val="false"/>
          <w:color w:val="000000"/>
          <w:lang w:val="en-US" w:eastAsia="zh-CN"/>
        </w:rPr>
        <w:t>附件</w:t>
      </w:r>
      <w:r>
        <w:rPr>
          <w:rFonts w:cs="黑体" w:ascii="黑体" w:hAnsi="黑体"/>
          <w:b w:val="false"/>
          <w:bCs w:val="false"/>
          <w:color w:val="000000"/>
          <w:lang w:val="en-US" w:eastAsia="zh-CN"/>
        </w:rPr>
        <w:t>3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Cs w:val="2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Cs w:val="2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年中山市市本级食品安全抽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流通环节监测计划表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73"/>
        <w:gridCol w:w="1075"/>
        <w:gridCol w:w="1077"/>
        <w:gridCol w:w="1077"/>
        <w:gridCol w:w="710"/>
        <w:gridCol w:w="3177"/>
        <w:gridCol w:w="829"/>
        <w:gridCol w:w="747"/>
      </w:tblGrid>
      <w:tr>
        <w:trPr>
          <w:trHeight w:val="5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大类（一级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亚类（二级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品种（三级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细类（四级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险等级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督项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检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加工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无机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铬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小麦粉、专用小麦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玉米赤霉烯酮、脱氧雪腐镰刀菌烯醇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过氧化苯甲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粮食加工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碾磨加工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米粉、玉米片、玉米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脱氧雪腐镰刀菌烯醇、赭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玉米赤霉烯酮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谷物碾磨加工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赭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粉类制成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湿面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面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沙门氏菌、金黄色葡萄球菌、脱氢乙酸及其钠盐（以脱氢乙酸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粉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二氧化硫残留量、沙门氏菌、金黄色葡萄球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谷物粉类制成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沙门氏菌、金黄色葡萄球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、油脂及其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含煎炸用油）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（半精炼、全精炼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生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溶剂残留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米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溶剂残留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芝麻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溶剂残留量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橄榄油、油橄榄果渣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溶剂残留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调和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溶剂残留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食用植物油（半精炼、全精炼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溶剂残留量、游离棉酚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酿造酱油、配制酱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基酸态氮、铵盐（以占氨基酸态氮的百分比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山梨酸及其钾盐（以山梨酸计）、 脱氢乙酸及其钠盐（以脱氢乙酸计）、防腐剂混合使用时各自用量占其最大使用量的比例之和、糖精钠（以糖精计）、菌落总数、大肠菌群、金黄色葡萄球菌、沙门氏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酿造食醋、配制食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酸（以乙酸计）、游离矿酸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山梨酸及其钾盐（以山梨酸计）、 脱氢乙酸及其钠盐（以脱氢乙酸计）、防腐剂混合使用时各自用量占其最大使用量的比例之和、糖精钠（以糖精计）、菌落总数、大肠菌群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豆酱、甜面酱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基酸态氮 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大肠菌群、金黄色葡萄球菌、沙门氏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调味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罗丹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丁基羟基茴香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H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二丁基羟基甲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H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特丁基对苯二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HQ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辣椒、花椒、辣椒粉、花椒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罗丹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山梨酸及其钾盐（以山梨酸计）、糖精钠（以糖精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香辛料调味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山梨酸及其钾盐（以山梨酸计）、糖精钠（以糖精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盐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食用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钠、钡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碘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铁氰化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铁氰化钠（以亚铁氰根计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钠食用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钠、钡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碘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铁氰化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铁氰化钠（以亚铁氰根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味食用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钡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铁氰化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铁氰化钠（以亚铁氰根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工艺食用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钠、钡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碘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铁氰化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铁氰化钠（以亚铁氰根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生产加工用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生产加工用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铁氰化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铁氰化钠（以亚铁氰根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制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肉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卤肉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卤肉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霉素、亚硝酸盐（以亚硝酸钠计）、脱氢乙酸及其钠盐（以脱氢乙酸计）、菌落总数、大肠菌群、沙门氏菌、金黄色葡萄球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制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体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巴氏杀菌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酸度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聚氰胺、大肠菌群、沙门氏菌、金黄色葡萄球菌、菌落总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灭菌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酸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聚氰胺、商业无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乳酸菌数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聚氰胺、酵母、金黄色葡萄球菌、霉菌、沙门氏菌、大肠菌群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制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聚氰胺、菌落总数、大肠菌群、金黄色葡萄球菌、沙门氏菌、商业无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脂乳粉、脱脂乳粉、部分脱脂乳粉、调制乳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三聚氰胺、菌落总数、大肠菌群、金黄色葡萄球菌、沙门氏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制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乳制品（炼乳、奶油、干酪、固态成型产品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炼乳、加糖炼乳和调制炼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分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聚氰胺、金黄色葡萄球菌、菌落总数、沙门氏菌、商业无菌、大肠菌群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酪（奶酪）、再制干酪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酪：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三聚氰胺、大肠菌群、金黄色葡萄球菌、沙门氏菌、单核细胞增生李斯特氏菌、酵母、霉菌；                          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制干酪：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三聚氰胺、菌落总数、大肠菌群、金黄色葡萄球菌、沙门氏菌、酵母、霉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稀奶油、奶油和无水奶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三聚氰胺、商业无菌、菌落总数、大肠菌群、金黄色葡萄球菌、沙门氏菌、霉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（桶）装饮用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用天然矿泉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界限指标、镍、锑、溴酸盐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3</w:t>
            </w:r>
            <w:r>
              <w:rPr>
                <w:rStyle w:val="Font9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Style w:val="Font9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大肠菌群、粪链球菌、产气荚膜梭菌、铜绿假单胞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用纯净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氧量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亚硝酸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Style w:val="Font9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氯甲烷、溴酸盐、大肠菌群、铜绿假单胞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饮用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氧量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亚硝酸盐（以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Style w:val="Font9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氯甲烷、溴酸盐、大肠菌群、铜绿假单胞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、蔬汁饮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、蔬汁饮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精钠（以糖精计）、安赛蜜、甜蜜素（以环己基氨基磺酸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、大肠菌群、霉菌、酵母、金黄色葡萄球菌、沙门氏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饮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饮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糖精钠（以糖精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甜蜜素（以环己基氨基磺酸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、大肠菌群、霉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饮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饮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咖啡因、甜蜜素（以环己基氨基磺酸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便食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便食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便面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炸面、非油炸面、方便米粉（米线）、方便粉丝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菌落总数、大肠菌群、沙门氏菌、金黄色葡萄球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面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面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糖精钠（以糖精计）、脱氢乙酸及其钠盐（以脱氢乙酸计）、菌落总数、大肠菌群、霉菌、沙门氏菌、金黄色葡萄球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方便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便粥、方便盒饭、冷面及其他熟制方便食品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糖精钠（以糖精计）、菌落总数、大肠菌群、霉菌、沙门氏菌、金黄色葡萄球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铝的残留量（干样品，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菌落总数、大肠菌群、霉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头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蔬耀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类罐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青霉素、二氧化硫残留量、合成着色剂（柠檬黄、日落黄、苋菜红、胭脂红、赤藓红、诱惑红、亮蓝、靛蓝）、脱氢乙酸及其钠盐（以脱氢乙酸计）、糖精钠（以糖精计）、甜蜜素（以环己基氨基磺酸计）、商业无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类罐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氧化硫残留量、脱氢乙酸及其钠盐（以脱氢乙酸计）、苯甲酸及其钠盐（以苯甲酸计）、山梨酸及其钾盐（以山梨酸计）、糖精钠（以糖精计）、霉菌计数、商业无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菌罐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脱氢乙酸及其钠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脱氢乙酸计）、乙二胺四乙酸二钠、商业无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淇淋、雪糕、雪泥、冰棍、食用冰、甜味冰、其他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甜蜜素（以环己基氨基磺酸计）、菌落总数、大肠菌群、致病菌（沙门氏菌、金黄色葡萄球菌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食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面米食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面米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饺、元宵、馄饨等生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抽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次</w:t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子、馒头等熟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落总数、大肠菌群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薯类和膨化食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薯类和膨化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化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油型膨化食品和非含油型膨化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山梨酸及其钾盐（以山梨酸计）、菌落总数、大肠菌群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制品（含巧克力及制品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合成着色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柠檬黄、苋菜红、胭脂红、日落黄）、二氧化硫残留量、菌落总数、大肠菌群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巧克力及巧克力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巧克力、巧克力制品、代可可脂巧克力及代可可脂巧克力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沙门氏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山梨酸及其钾盐（以山梨酸计）、甜密素（以环己基氨基磺酸计）、菌落总数、大肠菌群、霉菌、酵母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及相关制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茶、红茶、乌龙茶、黄茶、白茶、黑茶、花茶、袋泡茶、紧压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吡虫啉、草甘膦、吡蚜酮、敌百虫、甲拌磷、克百威、氯唑磷、灭线磷、水胺硫磷、特丁硫磷、氧乐果、茚虫威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及相关制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砖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砖茶、花砖茶、茯砖茶、康砖茶、金尖茶、青砖茶、米砖茶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醚甲环唑、吡虫啉、除虫脲、哒螨灵、多菌灵、甲氰菊酯、硫丹、噻虫嗪、噻嗪酮、杀螟乐果、茚虫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馏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酒、白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态）、白酒（原酒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醇、氰化物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甜蜜素（以环己基氨基磺酸计）、三氯蔗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醇、脱氢乙酸及其钠盐（以脱氢乙酸计）、糖精钠（以糖精计）、甜蜜素（以环己基氨基磺酸计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发酵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发酵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糖精钠（以糖精计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制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蒸馏酒及食用酒精为酒基的配制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醇、氰化物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甜蜜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环己基氨基磺酸计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发酵酒为酒基的配制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糖精钠（以糖精计）、甜蜜素（以环己基氨基磺酸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蒸馏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蒸馏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醇、氰化物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腌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腌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二氧化硫残留量、大肠菌群、金黄色葡萄球菌、沙门氏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菌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制食用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蜜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蜜饯类、凉果类、果脯类、话化类、果糕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二氧化硫残留量、菌落总数、大肠菌群、霉菌、沙门氏菌、金黄色葡萄球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炒货食品及坚果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炒货食品及坚果制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炒货食品及坚果制品（烘炒类、油炸类、其他类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心果、杏仁、松仁、瓜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甜蜜素、三氯蔗糖、纽甜、二氧化硫残留量、大肠菌群、霉菌、沙门氏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炒货食品及坚果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二氧化硫残留量、大肠菌群、霉菌、沙门氏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制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制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菌落总数、大肠菌群、沙门氏菌、商业无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菌落总数、大肠菌群、沙门氏菌、商业无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及焙烤咖啡产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咖啡因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赭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沙门氏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糖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糖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砂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蔗糖分、还原糖分、色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绵白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糖分、还原糖分、色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赤砂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糖分、不溶于水杂质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糖分、不溶于水杂质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蔗糖分、还原糖分、色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片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糖分、还原糖分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蔗糖分、还原糖分、色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蔗糖分、总糖分、还原糖分、色值、总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螨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制水产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藻类干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菌落总数、大肠菌群、沙门氏菌、金黄色葡萄球菌、副溶血性弧菌、霉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动物性水产干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甲基亚硝胺、苯甲酸及其钠盐（以苯甲酸计）、山梨酸及其钾盐（以山梨酸计）、二氧化硫残留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及淀粉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及淀粉制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粉丝粉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铝的残留量（干样品，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菌落总数、大肠菌群、金黄色葡萄球菌、沙门氏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淀粉制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铝的残留量（干样品，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菌落总数、大肠菌群、金黄色葡萄球菌、沙门氏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糕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糕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菌落总数、大肠菌群、金黄色葡萄球菌、沙门氏菌、霉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粽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粽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粽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及其钾盐（以山梨酸计）、菌落总数、大肠菌群、金黄色葡萄球菌、沙门氏菌、霉菌、商业无菌（符合商业无菌要求的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制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制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发酵性豆制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干、豆腐、豆皮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、丙酸及其钠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腐竹、油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二氧化硫残留量、大肠菌群、沙门氏菌、金黄色葡萄球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产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产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糖和葡萄糖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霉素、菌落总数、大肠菌群、霉菌计数、嗜渗酵母计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膳食食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辅助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谷类辅助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谷物辅助食品、婴幼儿高蛋白谷物辅助食品、婴幼儿生制类谷物辅助食品、婴幼儿饼干或其他婴幼儿谷物辅助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量、蛋白质、脂肪、不溶性膳食纤维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无机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锡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脲酶活性定性测定、菌落总数、大肠菌群、沙门氏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罐装辅助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泥（糊）状罐装食品、颗粒状罐装食品、汁类罐装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无机砷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锡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蛋白质、脂肪、总钠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商业无菌、霉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食营养补充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食营养补充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食营养素补充食品、辅食营养素补充片、辅食营养素撒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菌落总数、大肠菌群、沙门氏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配方食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配方食品（湿法工艺、干法工艺、干湿法混合工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儿配方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基婴儿配方食品、豆基婴儿配方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脂肪、碳水化合物、乳糖占碳水化合物总量、亚油酸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、亚油酸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比值、终产品脂肪中月桂酸和肉豆蔻酸（十四烷酸）总量占总脂肪酸的比值、芥酸与总脂肪酸比值、反式脂肪酸与总脂肪酸比值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烟酸（烟酰胺）、叶酸、泛酸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生物素、钠、钾、铜、镁、铁、锌、锰、钙、磷、钙磷比值、碘、氯、硒、胆碱、肌醇、牛磺酸、左旋肉碱、二十二碳六烯酸、二十二碳六烯酸与总脂肪酸比、二十碳四烯酸、二十碳四烯酸与总脂肪酸比、二十二碳六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:6 n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与二十碳四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:4 n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比、长链不饱和脂肪酸中二十碳五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:5 n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量与二十二碳六烯酸的量的比、果聚糖、水分、灰分、杂质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、大肠菌群、金黄色葡萄球菌、沙门氏菌、阪崎肠杆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罗诺杆菌属（阪崎肠杆菌）、三聚氰胺、叶黄素、核苷酸、脲酶活性定性测定、香兰素、乙基香兰素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食品专项抽检</w:t>
            </w:r>
          </w:p>
        </w:tc>
      </w:tr>
      <w:tr>
        <w:trPr>
          <w:trHeight w:val="37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配方食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配方食品（湿法工艺、干法工艺、干湿法混合工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大婴儿配方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基较大婴儿配方食品、豆基较大婴儿配方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脂肪、亚油酸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、亚油酸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比值、终产品脂肪中月桂酸和肉豆蔻酸（十四烷酸）总量占总脂肪酸的比值、反式脂肪酸与总脂肪酸比值、芥酸与总脂肪酸比值、碳水化合物、乳糖占碳水化合物总量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烟酸（烟酰胺）、叶酸、泛酸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生物素、钠、钾、铜、镁、铁、锌、钙、磷、钙磷比值、碘、氯、锰、硒、胆碱、肌醇、牛磺酸、左旋肉碱、二十二碳六烯酸、二十二碳六烯酸与总脂肪酸比、二十碳四烯酸、二十碳四烯酸与总脂肪酸比、二十二碳六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:6 n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与二十碳四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:4 n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比、长链不饱和脂肪酸中二十碳五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:5 n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量与二十二碳六烯酸的量的比、果聚糖、水分、灰分、杂质度、叶黄素、核苷酸、三聚氰胺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脲酶活性定性测定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、大肠菌群、沙门氏菌、金黄色葡萄球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9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配方食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幼儿配方食品（湿法工艺、干法工艺、干湿法混合工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配方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配方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脂肪、亚油酸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、亚油酸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比值、乳糖占碳水化合物总量、碳水化合物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烟酸（烟酰胺）、叶酸、泛酸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生物素、钠、钾、铜、镁、铁、锌、锰、钙、磷、钙磷比值、碘、氯、硒、胆碱、肌醇、牛磺酸、左旋肉碱、二十二碳六烯酸、二十二碳六烯酸与总脂肪酸比、二十碳四烯酸、二十碳四烯酸与总脂肪酸比、反式脂肪酸酸与总脂肪酸比值、水分、灰分、杂质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、大肠菌群、沙门氏菌、金黄色葡萄球菌，三聚氰胺、叶黄素、核苷酸、果聚糖、脲酶活性定性测定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配方食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婴儿配方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婴儿配方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婴儿配方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脂肪、亚油酸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、亚油酸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比值、终产品脂肪中月桂酸和肉豆蔻酸（十四烷酸）总量占总脂肪酸的比值、芥酸与总脂肪酸比值、反式脂肪酸最高含量与总脂肪酸比值、碳水化合物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烟酸（烟酰胺）、叶酸、泛酸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生物素、钠、钾、铜、镁、铁、锌、锰、钙、磷、钙磷比值、碘、氯、硒、铬、钼、胆碱、肌醇、牛磺酸、左旋肉碱、二十二碳六烯酸、二十二碳六烯酸与总脂肪酸比、二十碳四烯酸、二十碳四烯酸与总脂肪酸比、二十二碳六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:6 n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与二十碳四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:4 n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比、长链不饱和脂肪酸中二十碳五烯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:5 n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量与二十二碳六烯酸的量的比、水分、灰分、杂质度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、大肠菌群、金黄色葡萄球菌、沙门氏菌、阪崎肠杆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罗诺杆菌属（阪崎肠杆菌）、商业无菌、脲酶活性定性测定、核苷酸、叶黄素、三聚氰胺、果聚糖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配方食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配方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配方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医学用途配方食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亚油酸供能比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麻酸供能比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烟酸（烟酰胺）、叶酸、泛酸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生物素、钠、钾、铜、镁、铁、锌、锰、钙、磷、碘、氯、硒、铬、钼、氟、胆碱、肌醇、牛磺酸、左旋肉碱、二十二碳六烯酸、二十二碳六烯酸与总脂肪酸比、二十碳四烯酸、二十碳四烯酸与总脂肪酸比、核苷酸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亚硝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菌落总数、大肠菌群、沙门氏菌、金黄色葡萄球菌、商业无菌、三聚氰胺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肉及副产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猪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伦特罗、沙丁胺醇、莱克多巴胺、氯霉素、五氯酚酸钠、挥发性盐基氮、恩诺沙星（以恩诺沙星与环丙沙星之和计）、磺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喹乙醇代谢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抽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次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恩诺沙星、地塞米松、水分、沙丁胺醇、莱克多巴胺、氯霉素、五氯酚酸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羊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伦特罗、恩诺沙星、沙丁胺醇、莱克多巴胺、氯霉素、磺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五氯酚酸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畜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伦特罗、氯霉素、五氯酚酸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禽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鸡肉（乌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尼卡巴嗪、甲氧苄啶、恩诺沙星、五氯酚酸钠（以五氯酚计）、氯霉素、呋喃唑酮代谢物、呋喃西林代谢物、氟苯尼考、五氯酚酸钠、挥发性盐基氮、甲硝唑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鸭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呋喃唑酮代谢物、五氯酚酸钠（以五氯酚计）、金刚烷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禽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霉素、氟苯尼考、五氯酚酸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副产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猪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伦特罗、沙丁胺醇、莱克多巴胺、氯霉素、五氯酚酸钠、磺胺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苯氧乙酸钠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苄基腺嘌呤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，亚硫酸盐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O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鱗茎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韭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腐霉利、啶虫脒，阿维菌素、敌敌畏、毒死蜱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藠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腐霉利、啶虫脒，阿维菌素、敌敌畏、毒死蜱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食用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食用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（鲜香菇除外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芸薹属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球甘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阿维菌素、甲胺磷、甲基异柳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椰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氟虫腈、水胺硫磷、毒死蜱、敌百虫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菜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敌敌畏、对硫磷、氟虫腈、甲胺磷、甲拌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菠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毒死蜱、阿维菌素，氟虫腈、腐霉利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铬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茄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茄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、克百威，噻虫嗪、霜霉威和霜霉威盐酸盐、水胺硫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辣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，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噻虫胺、噻虫嗪、杀扑磷、水胺硫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胺磷、倍硫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毒死蜱、水胺硫磷、灭多威、氧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茎类和薯芋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胺磷、乐果、克百威、灭线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噻虫胺、噻虫嗪、吡虫啉，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拌磷、克百威、氧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萝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乐果、氯氟氰菊酯和高效氯氟氰菊酯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芥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乐果、氟虫腈、氯氰菊酯、甲基异柳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芸薹属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菜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乐果、氟虫腈、氯氰菊酯、甲基异柳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芥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乐果、氟虫腈、甲拌磷、甲胺磷、甲基异柳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乐果、氟虫腈、甲拌磷、甲胺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苦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氟氰菊酯和高效氯氟氰菊酯，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、克百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乐果、克百威、氟虫腈、氯氟氰菊酯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芹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毒死蜱、甲拌磷、噻虫胺、氯氟氰菊酯和高效氯氟氰菊酯，阿维菌素、百菌清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白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氟虫腈、毒死蜱、啶虫脒，阿维菌素、百菌清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氟虫腈、阿维菌素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麦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维菌素，啶虫脒、毒死蜱、氟虫腈、甲胺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茄果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番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阿维菌素、氧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类蔬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豇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灭蝇胺、倍硫磷、克百威、水胺硫磷、氧乐果，阿维菌素、毒死蜱、灭多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荚豌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菌灵，毒死蜱、灭蝇胺、氧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菜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敌百虫、甲拌磷、水胺硫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产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鱼（大口黑鲈、乌鳢、大黄鱼、鳊鱼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恩诺沙星、孔雀石绿、磺胺类（总量）、呋喃唑酮代谢物，氯霉素、氟苯尼考、呋喃西林代谢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呋喃唑酮代谢物、恩诺沙星，孔雀石绿、氯霉素、呋喃妥因代谢物、五氯酚酸钠（以五氯酚计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，孔雀石绿、氯霉素、呋喃妥因代谢物、五氯酚酸钠（以五氯酚计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产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恩诺沙星、呋喃唑酮代谢物、氯霉素，组胺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孔雀石绿、呋喃西林代谢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呋喃唑酮代谢物、恩诺沙星，孔雀石绿、氯霉素、呋喃妥因代谢物、五氯酚酸钠（以五氯酚计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，孔雀石绿、氯霉素、呋喃妥因代谢物、五氯酚酸钠（以五氯酚计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贝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贝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霉素、恩诺沙星、氟苯尼考，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孔雀石绿、呋喃唑酮代谢物、呋喃西林代谢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水产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水产品（重点：牛蛙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恩诺沙星，呋喃唑酮代谢物、呋喃西林代谢物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孔雀石绿、氯霉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仁果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苹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氟氯氰菊酯和高效氟氯氰菊酯、氟虫腈、毒死蜱、丙溴磷、阿维菌素、敌敌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、氟虫腈、水胺硫、毒死蜱、敌敌畏、阿维菌素、克百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枇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戊唑醇、杀螟硫磷、氯氰菊酯和高效氯氰菊酯、氟虫腈、多菌灵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果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、氯氰菊酯和高效氯氰菊酯、氟虫腈、阿维菌素、啶虫脒、、辛硫磷、乐果、糖精钠（以糖精计）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氰菊酯和高效氯氰菊酯、氟虫腈、毒死蜱、乐果、多菌灵、苯醚甲环唑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氰菊酯和高效氯氰菊酯、克百威、甲胺磷、氟虫腈、乐果、多菌灵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溴氰菊酯、氯氰菊酯和高效氯氰菊酯、三唑磷、啶虫脒、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樱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溴氰菊酯、辛硫磷、苯醚甲环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氟虫腈、氰戊菊酯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氰戊菊酯、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果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溴氰菊酯、腈菌唑、甲氰菊酯、氟虫腈、苯醚甲环唑、啶虫脒、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柑橘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柑、橘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滴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滴钠盐、丙溴磷，三唑磷、联苯菊酯、克百威、苯醚甲环唑、水胺硫磷、氯氟氰菊酯和高效氯氟氰菊酯、氧乐果、氯唑磷、甲拌磷、狄氏剂、毒死蜱、杀扑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柚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溴氰菊酯、氟虫腈、毒死蜱、啶虫脒、丙溴磷、阿维菌素、杀扑磷、氯氰菊酯和高效氯氰菊酯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柠檬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氟氯氰菊酯和高效氟氯氰菊酯、氟虫腈、毒死蜱、啶虫脒、草甘膦、阿维菌素、杀扑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百威、丙溴磷，联苯菊酯、水胺硫磷、三唑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滴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滴钠盐、多菌灵、杀扑磷、氧乐果、苯醚甲环唑、狄氏剂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浆果和其他小型水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辛硫磷、氰戊菊酯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氰戊菊酯、氟虫腈、苯醚甲环唑、溴氰菊酯、百菌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、水胺硫磷、灭多威、氯氟氰菊酯和高效氯氟氰菊酯、克百威、敌敌畏、草甘膦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烯酰吗啉，阿维菌素、克百威、敌敌畏、氧乐果、多菌灵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桑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水胺硫磷、灭多威、草甘膦、多菌灵、倍硫磷、敌百虫、久效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猕猴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吡脲，多菌灵、敌敌畏、氧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番莲（百香果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、辛硫磷、氯氟氰菊酯和高效氯氟氰菊酯、克百威、甲胺磷、氟虫腈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带和亚热带水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吡虫啉、噻虫胺、腈苯唑、噻虫嗪，苯醚甲环唑、吡唑醚菌酯、多菌灵、氟虫腈、甲拌磷、氟环唑、联苯菊酯、烯唑醇、百菌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芒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氧乐果、溴氰菊酯、辛硫磷、氟虫腈、丙溴磷、多菌灵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龙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辛硫磷、水胺硫磷、敌百虫、硫线磷、灭多威、内吸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带和亚热带水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柿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咪鲜胺、氯唑磷、氯菊酯、甲基异柳磷、甲拌磷、对硫磷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菠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烯酰吗啉、丙环唑、溴氰菊酯、久效磷、硫线磷、灭多威、内吸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荔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溴氰菊酯、氯氰菊酯和高效氯氰菊酯、氟虫腈、毒死蜱、敌百虫、氧乐果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氰菊酯和高效氯氰菊酯、氟虫腈、毒死蜱、敌百虫、乙酰甲胺磷、克百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唑磷、氟虫腈、敌百虫、久效磷、硫线磷、灭多威、内吸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瓜果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氟虫腈、啶虫脒、苯醚甲环唑、阿维菌素、乙酰甲胺磷、克百威、噻虫嗪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瓜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烯酰吗啉、氰戊菊酯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氰戊菊酯、氟虫腈、阿维菌素、乙酰甲胺磷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鸡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硝唑，地美硝唑、氟虫腈、氯霉素、呋喃唑酮代谢物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禽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硝唑，地美硝唑、氟虫腈、氯霉素、呋喃唑酮代谢物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铬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赭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烯草酮、丙炔氟草胺（限大豆）、氯嘧磺隆（限大豆）、氟磺胺草醚（限大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坚果与籽类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坚果与籽类食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籽类（重点品种：芝麻，其次花生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，过氧化值（以脂肪计）、铅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8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醚甲环唑；检测黄曲霉毒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Style w:val="Font10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仅花生）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8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075" w:right="0" w:hanging="1075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备注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表合计数为本环节动态计划，根据年度情况适度调整，全部环节食品抽检计划总量控制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67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071" w:right="0" w:hanging="13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标志为总局必检品种，在抽样过程中最优先进行抽检。</w:t>
      </w:r>
    </w:p>
    <w:p>
      <w:pPr>
        <w:pStyle w:val="Style13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</w:r>
    </w:p>
    <w:p>
      <w:pPr>
        <w:pStyle w:val="Style13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</w:r>
    </w:p>
    <w:p>
      <w:pPr>
        <w:pStyle w:val="Style13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458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9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42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1680"/>
      <w:jc w:val="left"/>
      <w:outlineLvl w:val="2"/>
    </w:pPr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000000"/>
      <w:sz w:val="19"/>
      <w:szCs w:val="19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basedOn w:val="Style12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  <w:vertAlign w:val="subscript"/>
    </w:rPr>
  </w:style>
  <w:style w:type="character" w:styleId="Font91">
    <w:name w:val="font91"/>
    <w:basedOn w:val="Style12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  <w:vertAlign w:val="superscript"/>
    </w:rPr>
  </w:style>
  <w:style w:type="character" w:styleId="Font101">
    <w:name w:val="font10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362"/>
      <w:jc w:val="center"/>
    </w:pPr>
    <w:rPr>
      <w:rFonts w:eastAsia="黑体"/>
      <w:sz w:val="32"/>
    </w:rPr>
  </w:style>
  <w:style w:type="paragraph" w:styleId="2">
    <w:name w:val="正文首行缩进 2"/>
    <w:basedOn w:val="TextBodyIndent"/>
    <w:qFormat/>
    <w:pPr>
      <w:ind w:left="0" w:firstLine="420"/>
    </w:pPr>
    <w:rPr>
      <w:rFonts w:eastAsia="仿宋"/>
      <w:sz w:val="28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0:00Z</dcterms:created>
  <dc:creator>於晓燕</dc:creator>
  <dc:description/>
  <dc:language>en-US</dc:language>
  <cp:lastModifiedBy>鹏</cp:lastModifiedBy>
  <dcterms:modified xsi:type="dcterms:W3CDTF">2022-03-02T16:0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FDD02BBA64189B85B2A4BF8D78BC0</vt:lpwstr>
  </property>
  <property fmtid="{D5CDD505-2E9C-101B-9397-08002B2CF9AE}" pid="3" name="KSOProductBuildVer">
    <vt:lpwstr>2052-11.1.0.11365</vt:lpwstr>
  </property>
</Properties>
</file>