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1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10938.18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10938.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938.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8549150.3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0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606.9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12054.5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913134.7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Administrator</cp:lastModifiedBy>
  <cp:lastPrinted>2020-11-10T10:24:00Z</cp:lastPrinted>
  <dcterms:modified xsi:type="dcterms:W3CDTF">2022-03-10T08:01:07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