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方正小标宋简体" w:eastAsia="方正小标宋简体"/>
          <w:kern w:val="2"/>
          <w:sz w:val="44"/>
          <w:szCs w:val="44"/>
          <w:lang w:val="en-US" w:eastAsia="zh-CN" w:bidi="ar-SA"/>
        </w:rPr>
        <w:t>中山市大涌镇全域土地综合整治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方正小标宋简体" w:eastAsia="方正小标宋简体"/>
          <w:kern w:val="2"/>
          <w:sz w:val="44"/>
          <w:szCs w:val="44"/>
          <w:lang w:val="en-US" w:eastAsia="zh-CN" w:bidi="ar-SA"/>
        </w:rPr>
        <w:t>实施方案（征求意见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根据《广东省自然资源厅关于加快推进全域土地综合整治有关工作的通知》《广东省自然资源厅关于推进全域土地综合整治扩面提质的通知》等文件要求，为打造“良田连片、村庄集中、产业集聚、生态优美”的土地保护新格局，助推乡村振兴，全镇协同高质量发展，结合全域土地综合整治政策及大涌镇实际情况，我镇组织编制了《中山市大涌镇全域土地综合整治实施方案》，方案主要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val="en-US" w:eastAsia="zh-CN" w:bidi="ar-SA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楷体" w:eastAsia="楷体"/>
          <w:color w:val="000000"/>
          <w:sz w:val="32"/>
          <w:szCs w:val="32"/>
          <w:lang w:val="en-US" w:eastAsia="zh-CN"/>
        </w:rPr>
        <w:t>（一）项目名称：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中山市大涌镇全域土地综合整治实施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仿宋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楷体" w:eastAsia="楷体"/>
          <w:color w:val="000000"/>
          <w:sz w:val="32"/>
          <w:szCs w:val="32"/>
          <w:lang w:val="en-US" w:eastAsia="zh-CN"/>
        </w:rPr>
        <w:t>（二）项目区域与整治区域：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全域土地综合整治项目区域范围及整治区域范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皆为中山市大涌镇镇域，总面积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4066.6518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公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val="en-US" w:eastAsia="zh-CN" w:bidi="ar-SA"/>
        </w:rPr>
        <w:t>二、整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通过农用地整理、建设用地整理、产业导入、生态保护修复、乡村风貌提升和历史文化保护、公共服务与基础设施建设六个方面的整治，最终达到“中山新质引擎，绿美生态小镇”的整治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val="en-US" w:eastAsia="zh-CN" w:bidi="ar-SA"/>
        </w:rPr>
        <w:t>三、工作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整治内容涵盖农用地整理、建设用地整理、产业导入、生态保护修复、乡村风貌提升和历史文化保护、公共服务与基础设施建设六大类，共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个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楷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楷体" w:eastAsia="楷体"/>
          <w:color w:val="000000"/>
          <w:sz w:val="32"/>
          <w:szCs w:val="32"/>
          <w:lang w:val="en-US" w:eastAsia="zh-CN"/>
        </w:rPr>
        <w:t>（一）农用地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有计划、有目标、有节奏地落实农用地整理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个，项目总面积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 xml:space="preserve">34.0042 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公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实施后新增耕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34.0042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公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与周边现状耕地相连片，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年形成“千亩方”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个，“百亩方”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楷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楷体" w:eastAsia="楷体"/>
          <w:color w:val="000000"/>
          <w:sz w:val="32"/>
          <w:szCs w:val="32"/>
          <w:lang w:val="en-US" w:eastAsia="zh-CN"/>
        </w:rPr>
        <w:t>（二）建设用地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统筹开展建设用地整理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个，项目总面积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33.6923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公顷。通过建设用地腾退、低效用地开发等方式优化建设用地布局，盘活存量用地，优化城乡土地资源配置，推动城乡一体化发展，实现产城融合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楷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楷体" w:eastAsia="楷体"/>
          <w:color w:val="000000"/>
          <w:sz w:val="32"/>
          <w:szCs w:val="32"/>
          <w:lang w:val="en-US" w:eastAsia="zh-CN"/>
        </w:rPr>
        <w:t>（三）产业导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产业导入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个，项目总面积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78.7149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公顷。分别为北京泓慧飞轮储能项目、渔光互补光伏发电项目、大涌镇青岗社区珠江口精深加工冷链物流产业基地项目、高速智能电动摩托车生产线项目、中山市大涌镇蛋白生物科技产业园项目、大涌镇工业公辅中心建设工程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楷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楷体" w:eastAsia="楷体"/>
          <w:color w:val="000000"/>
          <w:sz w:val="32"/>
          <w:szCs w:val="32"/>
          <w:lang w:val="en-US" w:eastAsia="zh-CN"/>
        </w:rPr>
        <w:t>（四）生态保护修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结合大涌镇生态环境状况，安排生态保护修复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个，项目总面积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508.557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公顷。修复卓旗山公园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个，河涌治理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5.257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公顷，另通过大涌镇工业公辅中心建设工程项目等，推动供水、排水、供汽三统一，政府引导产业进一步集聚发展，规模回收处理污水，中水再利用，集中供能，发挥规模效应，多方合力推动产业转型升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楷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楷体" w:eastAsia="楷体"/>
          <w:color w:val="000000"/>
          <w:sz w:val="32"/>
          <w:szCs w:val="32"/>
          <w:lang w:val="en-US" w:eastAsia="zh-CN"/>
        </w:rPr>
        <w:t>（五）乡村风貌提升和历史文化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统筹安排乡村风貌提升和历史文化保护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个，项目总面积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4.485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公顷。协同“百千万工程”，提升城乡人居环境品质。通过策划活动和红木、服装会展等，带动餐饮住宿、交通出行、休闲娱乐、配套服务等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楷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楷体" w:eastAsia="楷体"/>
          <w:color w:val="000000"/>
          <w:sz w:val="32"/>
          <w:szCs w:val="32"/>
          <w:lang w:val="en-US" w:eastAsia="zh-CN"/>
        </w:rPr>
        <w:t>（六）公共服务与基础设施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结合实际情况和需求，安排公共服务与基础设施建设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个，项目总面积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8.4557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公顷。通过大涌镇中心四路工程、九龙门大道道路工程二期（仁桂路）、大业东路延长线升级改造工程等项目，补足基础设施服务短板，助力大涌镇全域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附件：中山市大涌镇全域土地综合整治实施方案子项目分布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Times New Roman" w:hAnsi="Times New Roman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ind w:left="220" w:firstLine="640"/>
      <w:jc w:val="left"/>
    </w:pPr>
    <w:rPr>
      <w:rFonts w:ascii="仿宋" w:hAnsi="仿宋" w:eastAsia="仿宋" w:cs="仿宋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文件标题"/>
    <w:basedOn w:val="Normal"/>
    <w:qFormat/>
    <w:pPr>
      <w:jc w:val="center"/>
    </w:pPr>
    <w:rPr>
      <w:rFonts w:ascii="方正小标宋简体" w:hAnsi="方正小标宋简体" w:eastAsia="方正小标宋简体" w:cs="黑体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24:00Z</dcterms:created>
  <dc:creator>帅帅</dc:creator>
  <dc:description/>
  <dc:language>en-US</dc:language>
  <cp:lastModifiedBy>林春玉</cp:lastModifiedBy>
  <dcterms:modified xsi:type="dcterms:W3CDTF">2024-08-23T07:28:55Z</dcterms:modified>
  <cp:revision>1</cp:revision>
  <dc:subject/>
  <dc:title>关于征求《中山市大涌镇全域土地综合整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C7B148DCE493AB9900137A8AC7AB4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